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о количестве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внутренних во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 для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про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количестве   военнослужащих   внутренних   войск  МВД 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 в  следующем  календарном  году будут включаться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или исключаться из н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еннослужащие, которые в следующем     │    Количеств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алендарном году               │      (чел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удут включаться в реестр участников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: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 (мичманы), заключившие первые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после 1 января 2005 г., общая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олжительность военной службы п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у которых в следующем календарном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достигнет трех лет;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апорщики и мичманы, заключившие первые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акты с 1 января 2002 г. по 1 января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5 г., общая продолжительность военной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 по контракту которых в следующем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дарном году достигнет трех лет,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вившие желание стать участниками;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ержанты и старшины, солдаты и матросы, с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ми в следующем календарном году буде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аться второй контракт, изъявившие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ание стать участниками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служащие, являющиеся участниками,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, всего: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, являющиеся участникам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 без прав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использование накоплений;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оеннослужащие, являющиеся участниками,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е в следующем календарном году буду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ключаться из реестра участников с правом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использование накоплений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воинской части о количестве военнослужащих внутренних войск МВД России, которые в следующем календарном году будут включаться в реестр участников или исключаться из н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