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вы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о-предупредительных работ (пообъект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усственных сооружениях на федеральных автодоро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(месяц) 2004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управле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216"/>
        <w:gridCol w:w="1349"/>
        <w:gridCol w:w="1351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роги,  </w:t>
              <w:br/>
              <w:t xml:space="preserve">области,  </w:t>
              <w:br/>
              <w:t xml:space="preserve">подрядч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соору-</w:t>
              <w:br/>
              <w:t>жения,</w:t>
              <w:br/>
              <w:t xml:space="preserve">к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епят- </w:t>
              <w:br/>
              <w:t xml:space="preserve">ств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выполнен-</w:t>
              <w:br/>
              <w:t>ных рабо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-</w:t>
              <w:br/>
              <w:t>полненных</w:t>
              <w:br/>
              <w:t xml:space="preserve">работ на </w:t>
              <w:br/>
              <w:t xml:space="preserve">(месяц)  </w:t>
              <w:br/>
              <w:t xml:space="preserve">2004 г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выполненных</w:t>
              <w:br/>
              <w:t xml:space="preserve">работ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 ____________ тел. __________  Руководител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ое дорожное агентство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выполнению планово-предупредительных работ (пообъектно) на искусственных сооружениях на федеральных автодоро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