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Город Реутов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августа 2005 г. N 554-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ВЕДЕНИЯ ПО ЗАРАБОТНОЙ ПЛАТЕ ЗА _____ КВАРТАЛ 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Наименование организации (работодателя - физического 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трасль экономики или сфера деятельности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Численность работников (чел.)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Размер минимальной заработной платы (руб.)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Численность работников с  заработной  платой  ниже величи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точного  минимума  для  трудоспособного  населения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 (________ руб.) ________ (чел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раз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Численность   работников   с  заработной  платой  не  мен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величины прожиточного минимума для трудоспособ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коэффици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еления Московской области (__________ руб.) ____________ (чел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раз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Размер средней заработной платы (руб.)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Сумма задолженности по заработной плате (тыс. руб.)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Численность работников, по которым  возникла  задолж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чел.)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Причины возникновения задолженности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Меры,   предпринимаемые   работодателем   для    пог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олженности в кратчайшие сроки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5</Words>
  <Characters>1845</Characters>
  <CharactersWithSpaces>15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7:00Z</dcterms:created>
  <dc:creator>Органы местного самоуправления г. Реутова (Московская область)</dc:creator>
  <dc:description/>
  <dc:language>en-US</dc:language>
  <cp:lastModifiedBy/>
  <dcterms:modified xsi:type="dcterms:W3CDTF">2011-10-30T15:17:00Z</dcterms:modified>
  <cp:revision>2</cp:revision>
  <dc:subject>Сведения</dc:subject>
  <dc:title>Сведения по заработной плате за квартал работников организации г. Реутов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