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5 г. N 02-10/11-47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РЕГИОНАЛЬНОГО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СОЦИАЛЬНОГО 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ЛАНА ДОЛЕЧИВАНИЯ ЗАСТРАХОВ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 КВАРТАЛЕ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810"/>
        <w:gridCol w:w="1484"/>
        <w:gridCol w:w="810"/>
        <w:gridCol w:w="189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ое</w:t>
              <w:br/>
              <w:t xml:space="preserve">отделение  </w:t>
              <w:br/>
              <w:t xml:space="preserve">Фон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ассигнований </w:t>
              <w:br/>
              <w:t>на долечивание</w:t>
              <w:br/>
              <w:t xml:space="preserve">на 2005 г.  </w:t>
              <w:br/>
              <w:t xml:space="preserve">(тыс. руб.)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 на   </w:t>
              <w:br/>
              <w:t>долечивание в __</w:t>
              <w:br/>
              <w:t>квартале 2005 г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исполнения </w:t>
              <w:br/>
              <w:t xml:space="preserve">в __ квартале к  </w:t>
              <w:br/>
              <w:t xml:space="preserve">запланированному  </w:t>
              <w:br/>
              <w:t xml:space="preserve">показателю     </w:t>
              <w:br/>
              <w:t xml:space="preserve">на 2005 г.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утево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мме</w:t>
              <w:br/>
              <w:t xml:space="preserve">в %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личеству</w:t>
              <w:br/>
              <w:t xml:space="preserve">путевок в %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рег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регионального отделения Фонда социального страхования Российской Федерации по реализации плана долечивания застрахов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