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АПК (сахар)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АПК (сахар)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САХАРНОГО ЗАВОДА ОБ ИСПОЛЬЗОВАНИИ СЫРЬ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И ВЫРАБОТКЕ САХАР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едоставляют:    │     Сроки    │       │    Форма N 6-АП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</w:t>
      </w:r>
      <w:r>
        <w:rPr>
          <w:sz w:val="16"/>
          <w:szCs w:val="16"/>
        </w:rPr>
        <w:t>предоставления│       │       (сахар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(кроме│   20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│     после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),  │   отчетного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│    периода 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по   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е сахара-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ска из сахарной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клы и сахара-сырца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Росстата в  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ведения предоставляются отдельно по пере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ахарной свеклы и импортного сахара-сыр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┬─────────┬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ей      │  N   │ Единица │Код по │20__ г.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строки│измерения│ ОКЕИ  │ 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│         │       │       │    </w:t>
      </w:r>
      <w:r>
        <w:rPr>
          <w:sz w:val="16"/>
          <w:szCs w:val="16"/>
        </w:rPr>
        <w:t>1    │   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│         │       │       │</w:t>
      </w:r>
      <w:r>
        <w:rPr>
          <w:sz w:val="16"/>
          <w:szCs w:val="16"/>
        </w:rPr>
        <w:t>полугодие│полугод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А                  │      │    Б    │   В   │   1   │    2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I. Переработка свеклы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веклы на начало отчетного  │  01  │    т 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- всего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от свеклосеющих хозяйств и  │  02  │   -"-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заводов - всего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о свеклы другим заводам -    │  03  │   -"-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веклы на конец отчетного   │  04  │   -"-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- всего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нято (осталось) свеклы для       │  05  │   -"-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на заводе (стр. 1 + 2 -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- 4) - всего 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истость принятой (оставшейся)  │  06  │  проц.  │  744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работки свеклы (на момент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емки) - всего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ано свеклы фактически      │  07  │    т 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II. Производство сахара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аботано сахара-песка (фактически)│  08  │    т 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о сахара-песка с текущего    │  09  │   -"-   │  168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в пересчете на 100%-ную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озу - всего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ход сахара-песка в % к массе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клы:                             │      │         │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норме                            │  10  │  проц.  │  744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┼─────────┼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                          │  11  │   -"-   │  744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┴─────────┴───────┴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чание.   Все   показатели   формы   исчисляются    с    учетом    вс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работанной свеклы, в том числе принятой на давальческих началах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и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ормацию 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ица)                          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0</Characters>
  <CharactersWithSpaces>7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служба государственной статистик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сахарного завода об использовании сырья и выработке сахара. Форма № 6-АПК (сахар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