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9.06.2010 N 432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ня 2010 г. N 43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территориального фонда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трахования о финансовом обеспечении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рограммы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в рамках базовой программы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о состоянию на 1 ______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┬────────────────┬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  Наименование показателей  │ В соответствии │  Утверждено на  │Исполнено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                │с Постановлением│   текущий год   │начала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│ </w:t>
      </w:r>
      <w:r>
        <w:rPr>
          <w:sz w:val="18"/>
          <w:szCs w:val="18"/>
        </w:rPr>
        <w:t>Правительства  │    согласно     │   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│   </w:t>
      </w:r>
      <w:r>
        <w:rPr>
          <w:sz w:val="18"/>
          <w:szCs w:val="18"/>
        </w:rPr>
        <w:t>Российской   │бюджетной росписи│1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│   </w:t>
      </w:r>
      <w:r>
        <w:rPr>
          <w:sz w:val="18"/>
          <w:szCs w:val="18"/>
        </w:rPr>
        <w:t>Федерации    │территориального │   (месяц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│  </w:t>
      </w:r>
      <w:r>
        <w:rPr>
          <w:sz w:val="18"/>
          <w:szCs w:val="18"/>
        </w:rPr>
        <w:t>от 2 октября  │      фонда      │ 2010 г.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│ </w:t>
      </w:r>
      <w:r>
        <w:rPr>
          <w:sz w:val="18"/>
          <w:szCs w:val="18"/>
        </w:rPr>
        <w:t>2009 г. N 811, │  обязательного  │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│   </w:t>
      </w:r>
      <w:r>
        <w:rPr>
          <w:sz w:val="18"/>
          <w:szCs w:val="18"/>
        </w:rPr>
        <w:t>тыс. руб.    │  медицинского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│                │   </w:t>
      </w:r>
      <w:r>
        <w:rPr>
          <w:sz w:val="18"/>
          <w:szCs w:val="18"/>
        </w:rPr>
        <w:t>страхования,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│                │    </w:t>
      </w:r>
      <w:r>
        <w:rPr>
          <w:sz w:val="18"/>
          <w:szCs w:val="18"/>
        </w:rPr>
        <w:t>тыс. руб.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      2              │       3        │        4   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Стоимость территориальной    │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граммы ОМС в рамках       │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азовой программы ОМС        │                │        X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Расходы на финансирование    │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рриториальной программы ОМС│       X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Остаток средств ОМС на конец │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тчетного периода - всего    │       X        │        X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│    в том числе нормированный│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раховой запас              │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рриториального фонда ОМС   │       X        │        X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┴────────────────┴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очно  указываются   реквизиты   нормативных   правовых   актов  (да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наименование), на основании которых представлены данные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фере здравоохранения         ____________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рриториального фонда ОМС      ____________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рриториального фонда ОМС      ____________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составления ______ 2010 г.     Исполнитель 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ФИО)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30</Characters>
  <CharactersWithSpaces>3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территориального фонда обязательного медицинского страхования о финансовом обеспечении территориальной программы обязательного медицинского страхования в рамках базовой программы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