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декабря 2007 г. N 71/588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ковой избирательной комиссии об избирате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голосовавших по открепительным удостовер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ая избирательная комиссия N ______ (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 участков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ая на территор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N ___ Всего листов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1619"/>
        <w:gridCol w:w="1620"/>
        <w:gridCol w:w="202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избир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>жительства</w:t>
              <w:br/>
              <w:t>избира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</w:t>
              <w:br/>
              <w:t xml:space="preserve">паспорта  </w:t>
              <w:br/>
              <w:t xml:space="preserve">или    </w:t>
              <w:br/>
              <w:t xml:space="preserve">документа, </w:t>
              <w:br/>
              <w:t>заменяющего</w:t>
              <w:br/>
              <w:t xml:space="preserve">паспорт  </w:t>
              <w:br/>
              <w:t xml:space="preserve">гражданина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</w:t>
              <w:br/>
              <w:t>дата выдачи</w:t>
              <w:br/>
              <w:t>предъявлен-</w:t>
              <w:br/>
              <w:t>ного откре-</w:t>
              <w:br/>
              <w:t xml:space="preserve">пительного </w:t>
              <w:br/>
              <w:t xml:space="preserve">удостове-  </w:t>
              <w:br/>
              <w:t xml:space="preserve">ре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о  </w:t>
              <w:br/>
              <w:t>открепительное</w:t>
              <w:br/>
              <w:t xml:space="preserve">удостоверение </w:t>
              <w:br/>
              <w:t xml:space="preserve">(наименование </w:t>
              <w:br/>
              <w:t xml:space="preserve">ТИК или номер </w:t>
              <w:br/>
              <w:t xml:space="preserve">УИК,     </w:t>
              <w:br/>
              <w:t xml:space="preserve">наименование </w:t>
              <w:br/>
              <w:t xml:space="preserve">субъекта   </w:t>
              <w:br/>
              <w:t xml:space="preserve">Российской  </w:t>
              <w:br/>
              <w:t xml:space="preserve">Федер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иратель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подпись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иратель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участковой избирательной комиссии об избирателях, проголосовавших по открепительным удостовер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