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8 г. 42-7.1-15/5.4-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Федерального казначе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орах 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е представили нормативный правовой акт о на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полномочиями администратора доходо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834"/>
        <w:gridCol w:w="1351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лавы   </w:t>
              <w:br/>
              <w:t xml:space="preserve">главного   </w:t>
              <w:br/>
              <w:t>администратора</w:t>
              <w:br/>
              <w:t xml:space="preserve">доходов  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главного      </w:t>
              <w:br/>
              <w:t xml:space="preserve">администратора   </w:t>
              <w:br/>
              <w:t>доходов федерального</w:t>
              <w:br/>
              <w:t xml:space="preserve">бюджета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й правовой </w:t>
              <w:br/>
              <w:t xml:space="preserve">акт главного     </w:t>
              <w:br/>
              <w:t>администратора доходов</w:t>
              <w:br/>
              <w:t xml:space="preserve">федерального бюджета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ое казначейство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управления Федерального казначейства об администраторах доходов федерального бюджета, которые представили нормативный правовой акт о наделении их полномочиями администратора доходов федерального бюджет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