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. N 42-7.1-15/5.4-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убъекту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администраторов доходов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2431"/>
        <w:gridCol w:w="3780"/>
        <w:gridCol w:w="1485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дминистраторов доходов бюджета, находящихся в    </w:t>
              <w:br/>
              <w:t xml:space="preserve">ведении главных администраторов доходов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бюджета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 субъекта Российской</w:t>
              <w:br/>
              <w:t xml:space="preserve">Федерации, всего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ого </w:t>
              <w:br/>
              <w:t xml:space="preserve">бюджета, </w:t>
              <w:br/>
              <w:t xml:space="preserve">всего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ившие   </w:t>
              <w:br/>
              <w:t xml:space="preserve">соглашение с УФК </w:t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едеральное казначейство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управления Федерального казначейства о количестве администраторов доходов бюджет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