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ый реестр саморегулируем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ных на членстве лиц, осуществляющих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ю и капитальный ремонт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2160"/>
        <w:gridCol w:w="2160"/>
        <w:gridCol w:w="2159"/>
        <w:gridCol w:w="2160"/>
        <w:gridCol w:w="2700"/>
      </w:tblGrid>
      <w:tr>
        <w:trPr>
          <w:trHeight w:val="24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реестр. </w:t>
              <w:br/>
              <w:t xml:space="preserve">запи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естр </w:t>
              <w:br/>
              <w:t xml:space="preserve">сведений </w:t>
              <w:br/>
              <w:t xml:space="preserve">о СР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</w:t>
              <w:br/>
              <w:t xml:space="preserve">(если имеется) </w:t>
              <w:br/>
              <w:t xml:space="preserve">наименование  </w:t>
              <w:br/>
              <w:t xml:space="preserve">СРО и ее    </w:t>
              <w:br/>
              <w:t>организационно-</w:t>
              <w:br/>
              <w:t xml:space="preserve">правовая фор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</w:t>
              <w:br/>
              <w:t xml:space="preserve">нахождения)  </w:t>
              <w:br/>
              <w:t>исполнительного</w:t>
              <w:br/>
              <w:t xml:space="preserve">органа СРО   </w:t>
              <w:br/>
              <w:t xml:space="preserve">(почтовый   </w:t>
              <w:br/>
              <w:t>индекс, субъект</w:t>
              <w:br/>
              <w:t xml:space="preserve">Российской   </w:t>
              <w:br/>
              <w:t xml:space="preserve">Федерации,   </w:t>
              <w:br/>
              <w:t xml:space="preserve">район, город  </w:t>
              <w:br/>
              <w:t xml:space="preserve">(населенный  </w:t>
              <w:br/>
              <w:t xml:space="preserve">пункт), улица </w:t>
              <w:br/>
              <w:t xml:space="preserve">(проспект,   </w:t>
              <w:br/>
              <w:t>переулок и др.)</w:t>
              <w:br/>
              <w:t xml:space="preserve">и номер дома  </w:t>
              <w:br/>
              <w:t xml:space="preserve">(владения),  </w:t>
              <w:br/>
              <w:t xml:space="preserve">корпуса    </w:t>
              <w:br/>
              <w:t xml:space="preserve">(строения)   </w:t>
              <w:br/>
              <w:t xml:space="preserve">и офиса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писи о </w:t>
              <w:br/>
              <w:t xml:space="preserve">внесении    </w:t>
              <w:br/>
              <w:t xml:space="preserve">сведений о СРО </w:t>
              <w:br/>
              <w:t xml:space="preserve">в реестр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и</w:t>
              <w:br/>
              <w:t xml:space="preserve">номер решения </w:t>
              <w:br/>
              <w:t>уполномоченного</w:t>
              <w:br/>
              <w:t xml:space="preserve">органа о    </w:t>
              <w:br/>
              <w:t xml:space="preserve">внесении    </w:t>
              <w:br/>
              <w:t xml:space="preserve">(исключении)  </w:t>
              <w:br/>
              <w:t xml:space="preserve">сведений о СРО </w:t>
              <w:br/>
              <w:t xml:space="preserve">в реестр, а  </w:t>
              <w:br/>
              <w:t>также основания</w:t>
              <w:br/>
              <w:t xml:space="preserve">исключения   </w:t>
              <w:br/>
              <w:t xml:space="preserve">сведений о СРО </w:t>
              <w:br/>
              <w:t xml:space="preserve">из реест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членов СРО</w:t>
              <w:br/>
              <w:t xml:space="preserve">с указанием вида  </w:t>
              <w:br/>
              <w:t xml:space="preserve">осуществляемой ими </w:t>
              <w:br/>
              <w:t>предпринимательской</w:t>
              <w:br/>
              <w:t xml:space="preserve">или        </w:t>
              <w:br/>
              <w:t xml:space="preserve">профессиональной  </w:t>
              <w:br/>
              <w:t xml:space="preserve">деятельности,   </w:t>
              <w:br/>
              <w:t xml:space="preserve">других       </w:t>
              <w:br/>
              <w:t xml:space="preserve">установленных   </w:t>
              <w:br/>
              <w:t xml:space="preserve">свед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160"/>
        <w:gridCol w:w="2296"/>
        <w:gridCol w:w="1754"/>
        <w:gridCol w:w="1890"/>
      </w:tblGrid>
      <w:tr>
        <w:trPr>
          <w:trHeight w:val="18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о принятых  </w:t>
              <w:br/>
              <w:t xml:space="preserve">стандартах и </w:t>
              <w:br/>
              <w:t xml:space="preserve">правилах СРО </w:t>
              <w:br/>
              <w:t>(наименование,</w:t>
              <w:br/>
              <w:t xml:space="preserve">дата принятия </w:t>
              <w:br/>
              <w:t xml:space="preserve">и сведения об </w:t>
              <w:br/>
              <w:t xml:space="preserve">органе    </w:t>
              <w:br/>
              <w:t xml:space="preserve">управления,  </w:t>
              <w:br/>
              <w:t xml:space="preserve">утвердившем  </w:t>
              <w:br/>
              <w:t xml:space="preserve">данные акты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о форме,   </w:t>
              <w:br/>
              <w:t>количественном</w:t>
              <w:br/>
              <w:t>и персональном</w:t>
              <w:br/>
              <w:t>составе органа</w:t>
              <w:br/>
              <w:t xml:space="preserve">(органов)   </w:t>
              <w:br/>
              <w:t>управления СРО</w:t>
              <w:br/>
              <w:t>(коллегиальном</w:t>
              <w:br/>
              <w:t>и единоличном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ов </w:t>
              <w:br/>
              <w:t xml:space="preserve">членов     </w:t>
              <w:br/>
              <w:t xml:space="preserve">организации в </w:t>
              <w:br/>
              <w:t>компенсационный</w:t>
              <w:br/>
              <w:t xml:space="preserve">фонд СРО,   </w:t>
              <w:br/>
              <w:t xml:space="preserve">а также размер </w:t>
              <w:br/>
              <w:t>страховой суммы</w:t>
              <w:br/>
              <w:t xml:space="preserve">по договорам  </w:t>
              <w:br/>
              <w:t>личного и (или)</w:t>
              <w:br/>
              <w:t xml:space="preserve">коллективного </w:t>
              <w:br/>
              <w:t xml:space="preserve">страхования  </w:t>
              <w:br/>
              <w:t>ответственности</w:t>
              <w:br/>
              <w:t xml:space="preserve">каждого члена </w:t>
              <w:br/>
              <w:t xml:space="preserve">СРО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 xml:space="preserve">деятельности  </w:t>
              <w:br/>
              <w:t>саморегулируемой</w:t>
              <w:br/>
              <w:t xml:space="preserve">организации и  </w:t>
              <w:br/>
              <w:t xml:space="preserve">перечень видов </w:t>
              <w:br/>
              <w:t xml:space="preserve">работ,     </w:t>
              <w:br/>
              <w:t xml:space="preserve">оказывающих   </w:t>
              <w:br/>
              <w:t xml:space="preserve">влияние на   </w:t>
              <w:br/>
              <w:t xml:space="preserve">безопасность  </w:t>
              <w:br/>
              <w:t xml:space="preserve">объектов    </w:t>
              <w:br/>
              <w:t xml:space="preserve">капитального  </w:t>
              <w:br/>
              <w:t xml:space="preserve">строитель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членах,  </w:t>
              <w:br/>
              <w:t>прекративших</w:t>
              <w:br/>
              <w:t xml:space="preserve">свое    </w:t>
              <w:br/>
              <w:t xml:space="preserve">членство  </w:t>
              <w:br/>
              <w:t xml:space="preserve">в СРО    </w:t>
              <w:br/>
              <w:t xml:space="preserve">(основания </w:t>
              <w:br/>
              <w:t xml:space="preserve">прекращения </w:t>
              <w:br/>
              <w:t xml:space="preserve">членства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сведения,  </w:t>
              <w:br/>
              <w:t xml:space="preserve">внесение   </w:t>
              <w:br/>
              <w:t xml:space="preserve">которых   </w:t>
              <w:br/>
              <w:t xml:space="preserve">в реестр   </w:t>
              <w:br/>
              <w:t>предусмотрено</w:t>
              <w:br/>
              <w:t xml:space="preserve">федеральными </w:t>
              <w:br/>
              <w:t xml:space="preserve">закон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1.   Заглавие  -  в   зависимости   от   сферы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выполнение   инженерных   изысканий,   подготовка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осуществление стро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ункт 7 представляется отдельным при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ункты 1, 2, 5, 6, 12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в государственный реестр саморегулируемых организаций, основанных на членстве лиц, осуществляющих строительство, реконструкцию и капитальный ремонт объектов капитального строительства (приложение к заявлению о включении организации в государ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