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включени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едставляется на бумаж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лектронном носител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государственный реестр саморегулируемы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нованных на членстве лиц, выполняющих инженерные изыск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2159"/>
        <w:gridCol w:w="3105"/>
        <w:gridCol w:w="2025"/>
        <w:gridCol w:w="2431"/>
        <w:gridCol w:w="3239"/>
      </w:tblGrid>
      <w:tr>
        <w:trPr>
          <w:trHeight w:val="15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реестр.  </w:t>
              <w:br/>
              <w:t xml:space="preserve">запис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ключения</w:t>
              <w:br/>
              <w:t xml:space="preserve">в реестр </w:t>
              <w:br/>
              <w:t xml:space="preserve">сведений </w:t>
              <w:br/>
              <w:t xml:space="preserve">о СРО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и    </w:t>
              <w:br/>
              <w:t xml:space="preserve">сокращенное  </w:t>
              <w:br/>
              <w:t xml:space="preserve">(если имеется) </w:t>
              <w:br/>
              <w:t xml:space="preserve">наименование  </w:t>
              <w:br/>
              <w:t xml:space="preserve">СРО и ее    </w:t>
              <w:br/>
              <w:t>организационно-</w:t>
              <w:br/>
              <w:t xml:space="preserve">правовая форм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(место </w:t>
              <w:br/>
              <w:t xml:space="preserve">нахождения)      </w:t>
              <w:br/>
              <w:t>исполнительного органа</w:t>
              <w:br/>
              <w:t xml:space="preserve">СРО (почтовый индекс, </w:t>
              <w:br/>
              <w:t xml:space="preserve">субъект Российской  </w:t>
              <w:br/>
              <w:t xml:space="preserve">Федерации, район,   </w:t>
              <w:br/>
              <w:t xml:space="preserve">город (населенный   </w:t>
              <w:br/>
              <w:t xml:space="preserve">пункт), улица     </w:t>
              <w:br/>
              <w:t xml:space="preserve">(проспект, переулок и </w:t>
              <w:br/>
              <w:t xml:space="preserve">др.) и номер дома   </w:t>
              <w:br/>
              <w:t xml:space="preserve">(владения), корпуса  </w:t>
              <w:br/>
              <w:t xml:space="preserve">(строения) и офиса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- </w:t>
              <w:br/>
              <w:t xml:space="preserve">ный номер     </w:t>
              <w:br/>
              <w:t xml:space="preserve">записи о      </w:t>
              <w:br/>
              <w:t xml:space="preserve">внесении      </w:t>
              <w:br/>
              <w:t xml:space="preserve">сведений о    </w:t>
              <w:br/>
              <w:t xml:space="preserve">СРО в реестр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нятия и </w:t>
              <w:br/>
              <w:t xml:space="preserve">номер решения  </w:t>
              <w:br/>
              <w:t xml:space="preserve">уполномоченного </w:t>
              <w:br/>
              <w:t>органа о внесении</w:t>
              <w:br/>
              <w:t xml:space="preserve">(исключении)   </w:t>
              <w:br/>
              <w:t xml:space="preserve">сведений о СРО в </w:t>
              <w:br/>
              <w:t xml:space="preserve">реестр, а также </w:t>
              <w:br/>
              <w:t xml:space="preserve">основания    </w:t>
              <w:br/>
              <w:t xml:space="preserve">исключения    </w:t>
              <w:br/>
              <w:t>сведений о СРО из</w:t>
              <w:br/>
              <w:t xml:space="preserve">реестра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членов СРО  </w:t>
              <w:br/>
              <w:t xml:space="preserve">с указанием вида    </w:t>
              <w:br/>
              <w:t xml:space="preserve">осуществляемой ими   </w:t>
              <w:br/>
              <w:t xml:space="preserve">предпринимательской  </w:t>
              <w:br/>
              <w:t xml:space="preserve">или профессиональной  </w:t>
              <w:br/>
              <w:t xml:space="preserve">деятельности, других  </w:t>
              <w:br/>
              <w:t xml:space="preserve">установленных свед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4"/>
        <w:gridCol w:w="2160"/>
        <w:gridCol w:w="2296"/>
        <w:gridCol w:w="1754"/>
        <w:gridCol w:w="1890"/>
      </w:tblGrid>
      <w:tr>
        <w:trPr>
          <w:trHeight w:val="18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принятых   </w:t>
              <w:br/>
              <w:t xml:space="preserve">стандартах и </w:t>
              <w:br/>
              <w:t xml:space="preserve">правилах СРО </w:t>
              <w:br/>
              <w:t>(наименование,</w:t>
              <w:br/>
              <w:t xml:space="preserve">дата принятия </w:t>
              <w:br/>
              <w:t xml:space="preserve">и сведения об </w:t>
              <w:br/>
              <w:t xml:space="preserve">органе    </w:t>
              <w:br/>
              <w:t xml:space="preserve">управления,  </w:t>
              <w:br/>
              <w:t xml:space="preserve">утвердившем  </w:t>
              <w:br/>
              <w:t xml:space="preserve">данные акты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форме,    </w:t>
              <w:br/>
              <w:t>количественном</w:t>
              <w:br/>
              <w:t>и персональном</w:t>
              <w:br/>
              <w:t>составе органа</w:t>
              <w:br/>
              <w:t xml:space="preserve">(органов)   </w:t>
              <w:br/>
              <w:t>управления СРО</w:t>
              <w:br/>
              <w:t>(коллегиальном</w:t>
              <w:br/>
              <w:t>и единоличном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зносов </w:t>
              <w:br/>
              <w:t xml:space="preserve">членов     </w:t>
              <w:br/>
              <w:t xml:space="preserve">организации в </w:t>
              <w:br/>
              <w:t>компенсационный</w:t>
              <w:br/>
              <w:t xml:space="preserve">фонд СРО, а  </w:t>
              <w:br/>
              <w:t xml:space="preserve">также размер  </w:t>
              <w:br/>
              <w:t>страховой суммы</w:t>
              <w:br/>
              <w:t xml:space="preserve">по договорам  </w:t>
              <w:br/>
              <w:t>личного и (или)</w:t>
              <w:br/>
              <w:t xml:space="preserve">коллективного </w:t>
              <w:br/>
              <w:t xml:space="preserve">страхования  </w:t>
              <w:br/>
              <w:t>ответственности</w:t>
              <w:br/>
              <w:t xml:space="preserve">каждого члена </w:t>
              <w:br/>
              <w:t xml:space="preserve">СРО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ера      </w:t>
              <w:br/>
              <w:t xml:space="preserve">деятельности  </w:t>
              <w:br/>
              <w:t>саморегулируемой</w:t>
              <w:br/>
              <w:t xml:space="preserve">организации и  </w:t>
              <w:br/>
              <w:t xml:space="preserve">перечень видов </w:t>
              <w:br/>
              <w:t xml:space="preserve">работ,     </w:t>
              <w:br/>
              <w:t xml:space="preserve">оказывающих   </w:t>
              <w:br/>
              <w:t xml:space="preserve">влияние на   </w:t>
              <w:br/>
              <w:t xml:space="preserve">безопасность  </w:t>
              <w:br/>
              <w:t xml:space="preserve">объектов    </w:t>
              <w:br/>
              <w:t xml:space="preserve">капитального  </w:t>
              <w:br/>
              <w:t xml:space="preserve">строительств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членах,   </w:t>
              <w:br/>
              <w:t>прекративших</w:t>
              <w:br/>
              <w:t xml:space="preserve">свое    </w:t>
              <w:br/>
              <w:t xml:space="preserve">членство в </w:t>
              <w:br/>
              <w:t xml:space="preserve">СРО     </w:t>
              <w:br/>
              <w:t xml:space="preserve">(основания </w:t>
              <w:br/>
              <w:t xml:space="preserve">прекращения </w:t>
              <w:br/>
              <w:t xml:space="preserve">членства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</w:t>
              <w:br/>
              <w:t xml:space="preserve">сведения,  </w:t>
              <w:br/>
              <w:t xml:space="preserve">внесение   </w:t>
              <w:br/>
              <w:t xml:space="preserve">которых в  </w:t>
              <w:br/>
              <w:t xml:space="preserve">реестр    </w:t>
              <w:br/>
              <w:t>предусмотрено</w:t>
              <w:br/>
              <w:t xml:space="preserve">федеральными </w:t>
              <w:br/>
              <w:t xml:space="preserve">законами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 1.   Заглавие  -   в  зависимости   от   сферы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(выполнение   инженерных   изысканий,   подготовка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осуществление строитель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ункт 7 представляется отдельным прилож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ункты 1, 2, 5, 6, 12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го органа организации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6</Characters>
  <CharactersWithSpaces>2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в государственный реестр саморегулируемых организаций, основанных на членстве лиц, выполняющих инженерные изыскания (приложение к заявлению о включении организации в государственный реестр саморегулируемых организаций (представляется на бумажно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