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8 г. N 2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одные сведения о приостановлении операций управ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го казначейства по субъект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четах бюджетных учреждений (финансовых орган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и муниципальных образований) в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открытых в учреждениях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и кредитных организациях в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ного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"__" __________ 2008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                        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676"/>
        <w:gridCol w:w="135"/>
        <w:gridCol w:w="540"/>
        <w:gridCol w:w="134"/>
        <w:gridCol w:w="540"/>
        <w:gridCol w:w="271"/>
        <w:gridCol w:w="539"/>
        <w:gridCol w:w="135"/>
        <w:gridCol w:w="810"/>
        <w:gridCol w:w="676"/>
        <w:gridCol w:w="809"/>
        <w:gridCol w:w="676"/>
        <w:gridCol w:w="809"/>
        <w:gridCol w:w="676"/>
        <w:gridCol w:w="810"/>
        <w:gridCol w:w="675"/>
        <w:gridCol w:w="810"/>
        <w:gridCol w:w="674"/>
        <w:gridCol w:w="811"/>
        <w:gridCol w:w="674"/>
        <w:gridCol w:w="807"/>
      </w:tblGrid>
      <w:tr>
        <w:trPr>
          <w:trHeight w:val="20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-</w:t>
              <w:br/>
              <w:t xml:space="preserve">ния     </w:t>
              <w:br/>
              <w:t xml:space="preserve">Феде-   </w:t>
              <w:br/>
              <w:t>рального</w:t>
              <w:br/>
              <w:t xml:space="preserve">казна-  </w:t>
              <w:br/>
              <w:t xml:space="preserve">чейства </w:t>
              <w:br/>
              <w:t>по субъ-</w:t>
              <w:br/>
              <w:t xml:space="preserve">ектам  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счетов (по</w:t>
              <w:br/>
              <w:t>информации</w:t>
              <w:br/>
              <w:t xml:space="preserve">ЦБ РФ)  </w:t>
            </w:r>
          </w:p>
        </w:tc>
        <w:tc>
          <w:tcPr>
            <w:tcW w:w="1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   </w:t>
              <w:br/>
              <w:t xml:space="preserve">на счетах </w:t>
              <w:br/>
              <w:t>(по инфор-</w:t>
              <w:br/>
              <w:t xml:space="preserve">мации ЦБ  </w:t>
              <w:br/>
              <w:t xml:space="preserve">РФ), руб. </w:t>
              <w:br/>
              <w:t xml:space="preserve">коп.   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четов,   </w:t>
              <w:br/>
              <w:t xml:space="preserve">открытых  </w:t>
              <w:br/>
              <w:t>бюджетными</w:t>
              <w:br/>
              <w:t>учреждени-</w:t>
              <w:br/>
              <w:t xml:space="preserve">ями (фи-  </w:t>
              <w:br/>
              <w:t xml:space="preserve">нансовыми </w:t>
              <w:br/>
              <w:t xml:space="preserve">органами) </w:t>
              <w:br/>
              <w:t>в банках в</w:t>
              <w:br/>
              <w:t xml:space="preserve">соответс- </w:t>
              <w:br/>
              <w:t xml:space="preserve">твии с    </w:t>
              <w:br/>
              <w:t>разрешени-</w:t>
              <w:br/>
              <w:t xml:space="preserve">ями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направлен-</w:t>
              <w:br/>
              <w:t xml:space="preserve">ных бюд-  </w:t>
              <w:br/>
              <w:t>жетным уч-</w:t>
              <w:br/>
              <w:t xml:space="preserve">реждениям </w:t>
              <w:br/>
              <w:t xml:space="preserve">(финансо- </w:t>
              <w:br/>
              <w:t xml:space="preserve">вым орга- </w:t>
              <w:br/>
              <w:t xml:space="preserve">нам) уве- </w:t>
              <w:br/>
              <w:t>домлений о</w:t>
              <w:br/>
              <w:t xml:space="preserve">необходи- </w:t>
              <w:br/>
              <w:t>мости зак-</w:t>
              <w:br/>
              <w:t xml:space="preserve">рытия уч- </w:t>
              <w:br/>
              <w:t xml:space="preserve">реждением </w:t>
              <w:br/>
              <w:t xml:space="preserve">(органом) </w:t>
              <w:br/>
              <w:t xml:space="preserve">счета в   </w:t>
              <w:br/>
              <w:t xml:space="preserve">банке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направлен-</w:t>
              <w:br/>
              <w:t>ных в банк</w:t>
              <w:br/>
              <w:t xml:space="preserve">представ- </w:t>
              <w:br/>
              <w:t xml:space="preserve">лений о   </w:t>
              <w:br/>
              <w:t xml:space="preserve">приоста-  </w:t>
              <w:br/>
              <w:t xml:space="preserve">новлении  </w:t>
              <w:br/>
              <w:t xml:space="preserve">операций  </w:t>
              <w:br/>
              <w:t>на счетах,</w:t>
              <w:br/>
              <w:t xml:space="preserve">открытых  </w:t>
              <w:br/>
              <w:t>бюджетными</w:t>
              <w:br/>
              <w:t>учреждени-</w:t>
              <w:br/>
              <w:t xml:space="preserve">ями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 </w:t>
              <w:br/>
              <w:t xml:space="preserve">из банка  </w:t>
              <w:br/>
              <w:t xml:space="preserve">представ- </w:t>
              <w:br/>
              <w:t xml:space="preserve">лений о   </w:t>
              <w:br/>
              <w:t xml:space="preserve">приоста-  </w:t>
              <w:br/>
              <w:t xml:space="preserve">новлении  </w:t>
              <w:br/>
              <w:t xml:space="preserve">операций  </w:t>
              <w:br/>
              <w:t xml:space="preserve">на счетах </w:t>
              <w:br/>
              <w:t xml:space="preserve">бюджетных </w:t>
              <w:br/>
              <w:t>учреждений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четов,   </w:t>
              <w:br/>
              <w:t xml:space="preserve">операции  </w:t>
              <w:br/>
              <w:t>на которых</w:t>
              <w:br/>
              <w:t xml:space="preserve">приоста-  </w:t>
              <w:br/>
              <w:t xml:space="preserve">новлены   </w:t>
              <w:br/>
              <w:t>(за исклю-</w:t>
              <w:br/>
              <w:t xml:space="preserve">чением    </w:t>
              <w:br/>
              <w:t xml:space="preserve">закрытых)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четов,   </w:t>
              <w:br/>
              <w:t xml:space="preserve">операции  </w:t>
              <w:br/>
              <w:t>на которых</w:t>
              <w:br/>
              <w:t xml:space="preserve">банком не </w:t>
              <w:br/>
              <w:t xml:space="preserve">приоста-  </w:t>
              <w:br/>
              <w:t xml:space="preserve">новлены   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о  </w:t>
              <w:br/>
              <w:t>счетов с 1</w:t>
              <w:br/>
              <w:t xml:space="preserve">января  </w:t>
              <w:br/>
              <w:t xml:space="preserve">2008 года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уч- </w:t>
              <w:br/>
              <w:t>реж-</w:t>
              <w:br/>
              <w:t xml:space="preserve">де- </w:t>
              <w:br/>
              <w:t>ниях</w:t>
              <w:br/>
              <w:t xml:space="preserve">ЦБ  </w:t>
              <w:br/>
              <w:t xml:space="preserve">РФ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кре- </w:t>
              <w:br/>
              <w:t xml:space="preserve">дит- </w:t>
              <w:br/>
              <w:t xml:space="preserve">ных  </w:t>
              <w:br/>
              <w:t>орга-</w:t>
              <w:br/>
              <w:t>низа-</w:t>
              <w:br/>
              <w:t xml:space="preserve">циях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1511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Сведения по балансовому счету N 40201 "Средства бюджетов субъектов Российской Федерации"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11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Сведения по балансовому счету N 40204 "Средства местных бюджетов"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I. Сведения по балансовому счету N 40302 "Средства, поступающие во временное распоряжение       </w:t>
              <w:br/>
              <w:t xml:space="preserve">бюджетных учреждений"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V. Сведения по балансовому счету N 40503 "Средства организаций, находящихся в федеральной       </w:t>
              <w:br/>
              <w:t xml:space="preserve">собственности. Некоммерческие организации"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рогнозирования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правления ед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ким с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___________ _________ /_____________________ 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(должность) (подпись)  (расшифровка подписи) (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7</Characters>
  <CharactersWithSpaces>4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 приостановлении операций управлениями Федерального казначейства по субъектам Российской Федерации на счетах бюджетных учреждений (финансовых органов субъектов Российской Федерации и муниципальных образований) в валюте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