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ы компенсации части роди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муниципального района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ОДНЫЕ СВЕДЕНИЯ ПО МДОУ (ГДОУ) N _______ О РАЗМЕРЕ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ДИТЕЛЯМИ ОПЛАТЫ НА КАЖДОГО РЕБЕНКА ЗА _____________ (МЕСЯЦ, ГОД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351"/>
        <w:gridCol w:w="1350"/>
        <w:gridCol w:w="1620"/>
        <w:gridCol w:w="1754"/>
        <w:gridCol w:w="1620"/>
      </w:tblGrid>
      <w:tr>
        <w:trPr>
          <w:trHeight w:val="72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бразовательного</w:t>
              <w:br/>
              <w:t xml:space="preserve">учреждения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явлений на выплату</w:t>
              <w:br/>
              <w:t xml:space="preserve">компенсации части родительской </w:t>
              <w:br/>
              <w:t xml:space="preserve">платы за                       </w:t>
              <w:br/>
              <w:t xml:space="preserve">содержание ребенка,            </w:t>
              <w:br/>
              <w:t xml:space="preserve">В том числе: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  </w:t>
              <w:br/>
              <w:t xml:space="preserve">размер      </w:t>
              <w:br/>
              <w:t>родительской</w:t>
              <w:br/>
              <w:t xml:space="preserve">платы       </w:t>
              <w:br/>
              <w:t xml:space="preserve">(руб.)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средств,   </w:t>
              <w:br/>
              <w:t>выплаченных</w:t>
              <w:br/>
              <w:t xml:space="preserve">за счет    </w:t>
              <w:br/>
              <w:t xml:space="preserve">субвенций  </w:t>
              <w:br/>
              <w:t xml:space="preserve">(руб.,     </w:t>
              <w:br/>
              <w:t xml:space="preserve">коп.)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го  </w:t>
              <w:br/>
              <w:t>ребенка в</w:t>
              <w:br/>
              <w:t xml:space="preserve">семь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го  </w:t>
              <w:br/>
              <w:t>ребенка в</w:t>
              <w:br/>
              <w:t xml:space="preserve">семь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его и </w:t>
              <w:br/>
              <w:t>последующих</w:t>
              <w:br/>
              <w:t xml:space="preserve">детей в    </w:t>
              <w:br/>
              <w:t xml:space="preserve">семье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учреждению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ая МДОУ (ГДОУ)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(бухгалтер)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 размере произведенной родителями оплаты на каждого ребенка в государственные и муниципальные образовательные учреждения Ног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