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бюджетны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со средствами, получ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иносящей доход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9.2008 N 88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ОДНЫЕ СВЕ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о сметных назначениях, содержащихся в сметах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ходов и расходов по приносящей  доход деятельности         │  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72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на "__" ________ 20__ г.    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орган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_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________________________________ 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                                      по Сводном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________________________________      реестр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____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_________________________________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статок средств на начало года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235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02"/>
        <w:gridCol w:w="1002"/>
        <w:gridCol w:w="721"/>
        <w:gridCol w:w="948"/>
        <w:gridCol w:w="672"/>
        <w:gridCol w:w="663"/>
        <w:gridCol w:w="3117"/>
      </w:tblGrid>
      <w:tr>
        <w:trPr>
          <w:trHeight w:val="240" w:hRule="atLeast"/>
          <w:cantSplit w:val="true"/>
        </w:trPr>
        <w:tc>
          <w:tcPr>
            <w:tcW w:w="111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</w:r>
          </w:p>
        </w:tc>
        <w:tc>
          <w:tcPr>
            <w:tcW w:w="6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ы сметных назначений по сметам доходов и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111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и финанс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 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(фамилия, инициалы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1</Characters>
  <CharactersWithSpaces>2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0:00Z</dcterms:created>
  <dc:creator>Министерство финансов Российской Федерации</dc:creator>
  <dc:description/>
  <dc:language>en-US</dc:language>
  <cp:lastModifiedBy/>
  <dcterms:modified xsi:type="dcterms:W3CDTF">2011-10-30T15:40:00Z</dcterms:modified>
  <cp:revision>2</cp:revision>
  <dc:subject>Сведения</dc:subject>
  <dc:title>Сводные сведения о сметных назначениях, содержащихся в сметах доходов и расходов по приносящей доход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