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4 г. N 15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СВЕДЕНИЯ О ЗАКЛЮЧЕННЫХ ДОГОВ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АКТАХ, СОГЛАШЕНИЯХ) ПО РЕАЛИЗАЦИИ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ЦЕЛЕВЫХ ПРОГРАММ В 2004 ГОДУ И ДОГОВ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АКТАХ, СОГЛАШЕНИЯХ) О ПОРЯДКЕ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ЕК И ОБЪЕКТОВ, ВКЛЮЧЕННЫХ В ФЕДЕРАЛЬНУЮ АДРЕС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УЮ ПРОГРАММУ НА 2004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центрального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его исполнительно-распорядите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 в соответствующей отрас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754"/>
        <w:gridCol w:w="1756"/>
        <w:gridCol w:w="1755"/>
        <w:gridCol w:w="1485"/>
        <w:gridCol w:w="810"/>
        <w:gridCol w:w="1889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порядителя </w:t>
              <w:br/>
              <w:t xml:space="preserve">денежных      </w:t>
              <w:br/>
              <w:t xml:space="preserve">средств,    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заключения </w:t>
              <w:br/>
              <w:t xml:space="preserve">договора   </w:t>
              <w:br/>
              <w:t>(контракта,</w:t>
              <w:br/>
              <w:t>соглашения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-  </w:t>
              <w:br/>
              <w:t xml:space="preserve">застройщика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полнител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полняемых </w:t>
              <w:br/>
              <w:t xml:space="preserve">работ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выполнения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(тыс. руб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 счет денежных средств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</w:t>
              <w:br/>
              <w:t xml:space="preserve">бюдже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ного </w:t>
              <w:br/>
              <w:t xml:space="preserve">бюдж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>источ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Правительство Московской област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 заключенных договорах (контрактах, соглашениях) по реализации мероприятий федеральных целевых программ в 2004 году и договорах (контрактах, соглашениях) о порядке финансирования строек и объектов, включенных в федеральную адресную инв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