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9 N 4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судебных актов о взыска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счет каз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 1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Министерство финансов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Российской Федерации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45"/>
        <w:gridCol w:w="765"/>
        <w:gridCol w:w="74"/>
        <w:gridCol w:w="721"/>
        <w:gridCol w:w="149"/>
        <w:gridCol w:w="691"/>
        <w:gridCol w:w="119"/>
        <w:gridCol w:w="601"/>
        <w:gridCol w:w="345"/>
        <w:gridCol w:w="495"/>
        <w:gridCol w:w="450"/>
        <w:gridCol w:w="389"/>
        <w:gridCol w:w="555"/>
        <w:gridCol w:w="285"/>
        <w:gridCol w:w="525"/>
        <w:gridCol w:w="195"/>
        <w:gridCol w:w="751"/>
        <w:gridCol w:w="89"/>
        <w:gridCol w:w="719"/>
      </w:tblGrid>
      <w:tr>
        <w:trPr>
          <w:trHeight w:val="360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  </w:t>
              <w:br/>
              <w:t xml:space="preserve">классификации </w:t>
              <w:br/>
              <w:t xml:space="preserve">(главный   </w:t>
              <w:br/>
              <w:t>распорядитель,</w:t>
              <w:br/>
              <w:t xml:space="preserve">Р, Пр, ЦСР,  </w:t>
              <w:br/>
              <w:t xml:space="preserve">ВР, КОСГУ)  </w:t>
            </w:r>
          </w:p>
        </w:tc>
        <w:tc>
          <w:tcPr>
            <w:tcW w:w="47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к взысканию по      </w:t>
              <w:br/>
              <w:t xml:space="preserve">исполнительным документам       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по </w:t>
              <w:br/>
              <w:t>исполнитель-</w:t>
              <w:br/>
              <w:t>ным докумен-</w:t>
              <w:br/>
              <w:t xml:space="preserve">там на от-  </w:t>
              <w:br/>
              <w:t xml:space="preserve">четную дату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е-</w:t>
              <w:br/>
              <w:t xml:space="preserve">исполненным </w:t>
              <w:br/>
              <w:t>исполнитель-</w:t>
              <w:br/>
              <w:t>ным докумен-</w:t>
              <w:br/>
              <w:t xml:space="preserve">там на от-  </w:t>
              <w:br/>
              <w:t xml:space="preserve">четную дату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полнен-</w:t>
              <w:br/>
              <w:t xml:space="preserve">ным на      </w:t>
              <w:br/>
              <w:t xml:space="preserve">начало года 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м </w:t>
              <w:br/>
              <w:t xml:space="preserve">с начала  </w:t>
              <w:br/>
              <w:t xml:space="preserve">года    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ным </w:t>
              <w:br/>
              <w:t>в установлен-</w:t>
              <w:br/>
              <w:t xml:space="preserve">ном порядке  </w:t>
            </w:r>
          </w:p>
        </w:tc>
        <w:tc>
          <w:tcPr>
            <w:tcW w:w="15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инистерство финансов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исполнении судебных актов о взыскании денежных средств за счет каз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