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5 N 8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судебных решений по дене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ам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2129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1 ______________ 200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: Федеральное казначейство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"/>
        <w:gridCol w:w="945"/>
        <w:gridCol w:w="1080"/>
        <w:gridCol w:w="1079"/>
        <w:gridCol w:w="811"/>
        <w:gridCol w:w="1079"/>
        <w:gridCol w:w="1080"/>
        <w:gridCol w:w="675"/>
        <w:gridCol w:w="676"/>
        <w:gridCol w:w="1079"/>
        <w:gridCol w:w="1080"/>
        <w:gridCol w:w="946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 xml:space="preserve">распо-   </w:t>
              <w:br/>
              <w:t xml:space="preserve">рядитель </w:t>
            </w:r>
          </w:p>
        </w:tc>
        <w:tc>
          <w:tcPr>
            <w:tcW w:w="67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 по исполнительным  </w:t>
              <w:br/>
              <w:t xml:space="preserve">документам &lt;*&gt;           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взысканная по</w:t>
              <w:br/>
              <w:t>исполнительным доку-</w:t>
              <w:br/>
              <w:t xml:space="preserve">ментам на отчетную  </w:t>
              <w:br/>
              <w:t xml:space="preserve">дату              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 неисполненным</w:t>
              <w:br/>
              <w:t xml:space="preserve">исполнительным доку-  </w:t>
              <w:br/>
              <w:t xml:space="preserve">ментам на отчетную    </w:t>
              <w:br/>
              <w:t xml:space="preserve">дату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-</w:t>
              <w:br/>
              <w:t>полне-</w:t>
              <w:br/>
              <w:t xml:space="preserve">нным  </w:t>
              <w:br/>
              <w:t>на на-</w:t>
              <w:br/>
              <w:t xml:space="preserve">чало  </w:t>
              <w:br/>
              <w:t xml:space="preserve">года, </w:t>
              <w:br/>
              <w:t xml:space="preserve">всего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 xml:space="preserve">вшим </w:t>
              <w:br/>
              <w:t>с на-</w:t>
              <w:br/>
              <w:t xml:space="preserve">чала </w:t>
              <w:br/>
              <w:t>года,</w:t>
              <w:br/>
              <w:t>всего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>(гр.</w:t>
              <w:br/>
              <w:t xml:space="preserve">3 + </w:t>
              <w:br/>
              <w:t xml:space="preserve">гр. </w:t>
              <w:br/>
              <w:t xml:space="preserve">6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с-</w:t>
              <w:br/>
              <w:t>полне-</w:t>
              <w:br/>
              <w:t xml:space="preserve">но,   </w:t>
              <w:br/>
              <w:t xml:space="preserve">всего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>федера-</w:t>
              <w:br/>
              <w:t xml:space="preserve">льного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внебюд-</w:t>
              <w:br/>
              <w:t xml:space="preserve">жетных </w:t>
              <w:br/>
              <w:t>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оме исполнительных документов, отозванных взыскателем либо отмен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еисполненным исполнительным документам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граф 13, 14 и 15 сводных сведений об исполнении судебных решений по денежным обязательствам получателей средств федерального бюджета соответственно равны итоговым данным граф 5, 7 и 9 справочной таблицы по неисполненным исполн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080"/>
        <w:gridCol w:w="945"/>
        <w:gridCol w:w="810"/>
        <w:gridCol w:w="1079"/>
        <w:gridCol w:w="108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</w:t>
              <w:br/>
              <w:t>распорядите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асхода</w:t>
              <w:br/>
              <w:t xml:space="preserve">по ЭКР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федерального  </w:t>
              <w:br/>
              <w:t xml:space="preserve">бюджета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внебюджетных </w:t>
              <w:br/>
              <w:t xml:space="preserve">средств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инистерство финансов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исполнении судебных решений по денежным обязательствам получателей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