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N VII/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одные сведения об объектах недвижим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081"/>
        <w:gridCol w:w="1215"/>
        <w:gridCol w:w="1080"/>
        <w:gridCol w:w="809"/>
        <w:gridCol w:w="945"/>
        <w:gridCol w:w="810"/>
        <w:gridCol w:w="945"/>
        <w:gridCol w:w="1080"/>
        <w:gridCol w:w="1485"/>
        <w:gridCol w:w="811"/>
        <w:gridCol w:w="1214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недвижимости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  <w:br/>
              <w:t xml:space="preserve">объек- </w:t>
              <w:br/>
              <w:t>тов не-</w:t>
              <w:br/>
              <w:t xml:space="preserve">движи- </w:t>
              <w:br/>
              <w:t xml:space="preserve">мости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рировано</w:t>
              <w:br/>
              <w:t xml:space="preserve">право собствен- </w:t>
              <w:br/>
              <w:t xml:space="preserve">ности на общую  </w:t>
              <w:br/>
              <w:t xml:space="preserve">площадь         </w:t>
            </w:r>
          </w:p>
        </w:tc>
        <w:tc>
          <w:tcPr>
            <w:tcW w:w="6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уждено          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ано в аренду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  </w:t>
              <w:br/>
              <w:t xml:space="preserve">(снесено)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о в Уставной</w:t>
              <w:br/>
              <w:t xml:space="preserve">капитал дочерних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____ </w:t>
              <w:br/>
              <w:t xml:space="preserve">кв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__</w:t>
              <w:br/>
              <w:t xml:space="preserve">кв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__</w:t>
              <w:br/>
              <w:t xml:space="preserve">кв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___ </w:t>
              <w:br/>
              <w:t xml:space="preserve">кв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__</w:t>
              <w:br/>
              <w:t xml:space="preserve">кв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е участки, г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я и сооружения, </w:t>
              <w:br/>
              <w:t xml:space="preserve">кв. м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дания и со-  </w:t>
              <w:br/>
              <w:t xml:space="preserve">оружения социальной  </w:t>
              <w:br/>
              <w:t xml:space="preserve">сферы, кв. м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1</Characters>
  <CharactersWithSpaces>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Федеральное агентство по промышленности</dc:creator>
  <dc:description/>
  <dc:language>en-US</dc:language>
  <cp:lastModifiedBy/>
  <dcterms:modified xsi:type="dcterms:W3CDTF">2011-10-30T15:40:00Z</dcterms:modified>
  <cp:revision>2</cp:revision>
  <dc:subject>Сведения</dc:subject>
  <dc:title>Сводные сведения об объектах недвижимости предприятия, находящегося в сфере ведения и координации Роспрома. Форма № VII/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