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редакциями периодический печ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ний за 5 дней до голосования и в пятидневный с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голосования в московскую городскую избира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ъемах и стоимости платных печатных площадей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едакции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кандидатам в депутаты Московской городской Ду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му округу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89"/>
        <w:gridCol w:w="1890"/>
        <w:gridCol w:w="2431"/>
        <w:gridCol w:w="2294"/>
        <w:gridCol w:w="1891"/>
        <w:gridCol w:w="202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ечатного    </w:t>
              <w:br/>
              <w:t xml:space="preserve">изд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 </w:t>
              <w:br/>
              <w:t xml:space="preserve">публикации   </w:t>
              <w:br/>
              <w:t xml:space="preserve">рекламного   </w:t>
              <w:br/>
              <w:t>предвыборного</w:t>
              <w:br/>
              <w:t xml:space="preserve">материал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убликации,</w:t>
              <w:br/>
              <w:t xml:space="preserve">рекламного       </w:t>
              <w:br/>
              <w:t xml:space="preserve">предвыборного    </w:t>
              <w:br/>
              <w:t xml:space="preserve">материала,       </w:t>
              <w:br/>
              <w:t xml:space="preserve">печатных         </w:t>
              <w:br/>
              <w:t xml:space="preserve">полос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латы    </w:t>
              <w:br/>
              <w:t xml:space="preserve">(с указанием,   </w:t>
              <w:br/>
              <w:t>за какой объем),</w:t>
              <w:br/>
              <w:t xml:space="preserve">тыс. руб.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лательщика, </w:t>
              <w:br/>
              <w:t xml:space="preserve">его          </w:t>
              <w:br/>
              <w:t xml:space="preserve">банковские   </w:t>
              <w:br/>
              <w:t xml:space="preserve">реквизит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оплату (дата  </w:t>
              <w:br/>
              <w:t xml:space="preserve">и номер       </w:t>
              <w:br/>
              <w:t xml:space="preserve">платежного    </w:t>
              <w:br/>
              <w:t xml:space="preserve">поручения)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платежа   </w:t>
              <w:br/>
              <w:t xml:space="preserve">(договор, </w:t>
              <w:br/>
              <w:t xml:space="preserve">счет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едакции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редоставленных платных печатных площаде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