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3 г. N 9/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БЪЕМАХ И СТОИМОСТИ БЕСПЛАТНОГО ЭФИРНОГО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ЕННОГ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РЕГИСТРИРОВАННЫМ КАНДИДАТАМ НА ДОЛЖНОСТЬ МЭР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"___"__________ 200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2026"/>
        <w:gridCol w:w="1079"/>
        <w:gridCol w:w="2296"/>
        <w:gridCol w:w="2429"/>
        <w:gridCol w:w="2430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</w:t>
              <w:br/>
              <w:t>зарегистрированного</w:t>
              <w:br/>
              <w:t xml:space="preserve">кандидата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участия </w:t>
              <w:br/>
              <w:t>в предвыборной</w:t>
              <w:br/>
              <w:t xml:space="preserve">агитации      </w:t>
              <w:br/>
              <w:t xml:space="preserve">(форма        </w:t>
              <w:br/>
              <w:t xml:space="preserve">предвыборной  </w:t>
              <w:br/>
              <w:t xml:space="preserve">агитации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 время</w:t>
              <w:br/>
              <w:t xml:space="preserve">выхода </w:t>
              <w:br/>
              <w:t xml:space="preserve">в эфир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эфирного  </w:t>
              <w:br/>
              <w:t xml:space="preserve">времени,        </w:t>
              <w:br/>
              <w:t>предоставленного</w:t>
              <w:br/>
              <w:t xml:space="preserve">согласно        </w:t>
              <w:br/>
              <w:t xml:space="preserve">жеребьевке,     </w:t>
              <w:br/>
              <w:t xml:space="preserve">мин., сек.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актически </w:t>
              <w:br/>
              <w:t xml:space="preserve">предоставленного </w:t>
              <w:br/>
              <w:t>эфирного времени,</w:t>
              <w:br/>
              <w:t xml:space="preserve">мин., сек.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</w:t>
              <w:br/>
              <w:t xml:space="preserve">фактически       </w:t>
              <w:br/>
              <w:t xml:space="preserve">предоставленного </w:t>
              <w:br/>
              <w:t>эфирного времени,</w:t>
              <w:br/>
              <w:t xml:space="preserve">руб.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,  </w:t>
              <w:br/>
              <w:t xml:space="preserve">дата      </w:t>
              <w:br/>
              <w:t>заключения</w:t>
              <w:br/>
              <w:t xml:space="preserve">договора, </w:t>
              <w:br/>
              <w:t xml:space="preserve">номер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телерадиовещ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телерадиовещ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ициалы, фамилия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6</Characters>
  <CharactersWithSpaces>1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Московская городская избирательная комиссия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бесплатного эфирного времени, предоставленного зарегистрированным кандидатам на должность Мэр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