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Мосгоризбирк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октября 2003 г. N 9/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БЪЕМАХ И СТОИМОСТИ БЕСПЛАТНОЙ ПЕЧАТНОЙ ПЛОЩАД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ЕННО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ериодическ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РЕГИСТРИРОВАННЫМ КАНДИДАТАМ НА ДОЛЖНОСТЬ МЭР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"___"__________ 2003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024"/>
        <w:gridCol w:w="1891"/>
        <w:gridCol w:w="2159"/>
        <w:gridCol w:w="2431"/>
        <w:gridCol w:w="2430"/>
        <w:gridCol w:w="1483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</w:t>
              <w:br/>
              <w:t>зарегистрированного</w:t>
              <w:br/>
              <w:t xml:space="preserve">кандидата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  <w:br/>
              <w:t xml:space="preserve">опубликования </w:t>
              <w:br/>
              <w:t xml:space="preserve">предвыборного </w:t>
              <w:br/>
              <w:t xml:space="preserve">агитационного </w:t>
              <w:br/>
              <w:t xml:space="preserve">материала     </w:t>
              <w:br/>
              <w:t>и номер тираж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</w:t>
              <w:br/>
              <w:t>предвыборного</w:t>
              <w:br/>
              <w:t>агитационного</w:t>
              <w:br/>
              <w:t xml:space="preserve">материала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ечатной </w:t>
              <w:br/>
              <w:t xml:space="preserve">площади,       </w:t>
              <w:br/>
              <w:t>предоставленной</w:t>
              <w:br/>
              <w:t xml:space="preserve">в соответствии </w:t>
              <w:br/>
              <w:t xml:space="preserve">с жеребьевкой, </w:t>
              <w:br/>
              <w:t xml:space="preserve">кв. см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актически </w:t>
              <w:br/>
              <w:t xml:space="preserve">предоставленной  </w:t>
              <w:br/>
              <w:t>печатной площади,</w:t>
              <w:br/>
              <w:t xml:space="preserve">кв. см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  </w:t>
              <w:br/>
              <w:t xml:space="preserve">фактически       </w:t>
              <w:br/>
              <w:t xml:space="preserve">предоставленной  </w:t>
              <w:br/>
              <w:t>печатной площади,</w:t>
              <w:br/>
              <w:t xml:space="preserve">руб.      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,  </w:t>
              <w:br/>
              <w:t xml:space="preserve">дата      </w:t>
              <w:br/>
              <w:t>заключения</w:t>
              <w:br/>
              <w:t xml:space="preserve">договора, </w:t>
              <w:br/>
              <w:t xml:space="preserve">номер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еда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редакции)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нициалы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редак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нициалы, фамилия, 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3</Characters>
  <CharactersWithSpaces>1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9:00Z</dcterms:created>
  <dc:creator>Московская городская избирательная комиссия</dc:creator>
  <dc:description/>
  <dc:language>en-US</dc:language>
  <cp:lastModifiedBy/>
  <dcterms:modified xsi:type="dcterms:W3CDTF">2011-10-30T15:39:00Z</dcterms:modified>
  <cp:revision>2</cp:revision>
  <dc:subject>Сведения</dc:subject>
  <dc:title>Сводные сведения об объемах и стоимости бесплатной печатной площади, предоставленного зарегистрированным кандидатам на должность Мэра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