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4/2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ОДНЫЕ СВЕД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 объемах    и    стоимости    эфирного   времени,   беспл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м   партиям,  зарегистрировавшим   федеральные 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, в период избирательной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состоянию на "__" 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┬───────┬─────┬────────────┬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  │Форма  │Дата │Объем факти-│Стоимость    │Дата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олитической   │предвы-│и    │чески пре-  │фактически   │но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тии (регио- │борной │время│доставленно-│предоставлен-│заключ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ьного отде- │агита- │выхо-│го эфирного │ного эфирного│ния 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ния политиче-│ции &lt;2&gt;│да в │времени,    │времени, руб.│гово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ой партии)   │       │эфир │мин., сек.  │             │&lt;3&gt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┼─────┼──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│   3   │  4  │     5      │      6    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┼─────┼──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│     │  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┼─────┼──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│     │  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┼─────┼──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│     │  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┼───────┼─────┼──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того &lt;4&gt;     │       │     │  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┼─────┼──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сего       │       │     │  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┴─────┴────────────┴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радиовещания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радиовещания                МП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разец заполнения сводных сведений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Формы предвыборной агитации: дебаты, дискуссия, "круглый стол", интервью, выступление, телеочерк, видеофильм, иные не запрещенные законом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полнительно указывается пункт договора, устанавливающий обязательства по возмещению стоимости бесплатно предоставленного эфирного времен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по каждой политической партии (региональному отделению политической парт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свод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 объемах    и    стоимости    эфирного    времени,  беспл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АО "ТРК "Севе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м   партиям,   зарегистрировавшим   федеральные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, в период избирательной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выборам депутатов 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ур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состоянию на "__" 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───┬─────────────┬─────────────┬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│Форма пред-│Дата и время │Объем факти- │Стоимость │Дата заключения и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олитической │выборной   │выхода в эфир│чески предос-│фактически│        договор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тии (ре-  │агитации   │             │тавленного   │предостав-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ионального  │           │             │эфирного вре-│ленного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деления по-│           │             │мени, мин.,  │эфирного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тической   │           │             │сек.         │времени,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тии)      │           │             │             │руб.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┼─────────────┼─────────────┼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│     3     │      4      │      5      │     6    │           7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┼─────────────┼─────────────┼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Политическая │Выступление│28.11.2007 г.│    8,00     │  350 000 │Договор от 02.12.2007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партия    │           │16.50 - 16.58│             │          │   N 36, пункт 16 "а"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"Социальная │           │             │             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Россия"   │           │             │             │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┼─────────────┼─────────────┼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Итого    │     X     │      X      │    8,00     │  350 000 │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┼─────────────┼─────────────┼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Политическая │  Интервью │29.11.2007 г.│    5,00     │  300 000 │Договор от 26.11.2007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партия    │           │17.45 - 17.50│             │          │      N 17, пункт 1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Объединенные│  "Круглый │04.12.2007 г.│   20,00     │  550 000 │Договор от 28.11.2007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регионы"   │   стол"   │22.00 - 23.00│             │          │      N 18, пункт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┼───────────┼─────────────┼─────────────┼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того      │     X     │      X      │   25,00     │  850 000 │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┼─────────────┼─────────────┼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сего      │     X     │      X      │   33,00     │1 200 000 │           X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┴─────────────┴─────────────┴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радиовещания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радиовещания                МП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7</Words>
  <Characters>7001</Characters>
  <CharactersWithSpaces>5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эфирного времени, бесплатно предоставленного организацией телерадиовещания политическим партиям, зарегистрировавшим федеральные списки кандидатов, в период избирательной ка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