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свод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ъемах и стоимости печатной площади, бесплатно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азеты "Вечерние ново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е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м   партиям,   зарегистрировавшим  федеральные 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,      в       период      избирательной       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ыборам  депутатов  Государственной Думы Федерально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состоянию на "__" 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──────┬──────────┬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│Дата опублико-│Название  │Объем  │Стои-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олитической │вания предвы- │предвыбор-│факти- │мость   │заклю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тии (реги-│борного агита-│ного аги- │чески  │факти-  │  и ном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нального от-│ционного мате-│тационного│предос-│чески   │ догово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ления поли-│риала и номер │материала │тавлен-│предос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ческой пар-│периодического│          │ной пе-│тавлен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и)         │печатного     │          │чатной │ной пе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издания       │          │площа- │чатной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│          │</w:t>
      </w:r>
      <w:r>
        <w:rPr/>
        <w:t>ди,    │площади,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│          │</w:t>
      </w:r>
      <w:r>
        <w:rPr/>
        <w:t>кв. см │руб.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┼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│      3       │    4     │   5   │   6  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┼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Политическая │28.11.2007    │Статья    │5      │30000   │Договор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тия       │N 267         │"Накануне"│       │        │26.11.03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Квант"      │              │          │       │        │15, пункт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29.11.2007    │Интервью  │10     │60000   │Договор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N 268         │          │       │        │27.11.03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│          │       │        │</w:t>
      </w:r>
      <w:r>
        <w:rPr/>
        <w:t>16, пункт 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30.11.2007    │Статья    │10     │60000   │Договор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N 269         │"Формула  │       │        │28.11.03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│</w:t>
      </w:r>
      <w:r>
        <w:rPr/>
        <w:t>успеха"   │       │        │17, пункт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│          │       │        │</w:t>
      </w:r>
      <w:r>
        <w:rPr/>
        <w:t>"а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┼──────────────┼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│X             │X         │25     │150000  │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┼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X             │X         │25     │150000  │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┴──────────┴───────┴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еда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редакции)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редакции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5</Characters>
  <CharactersWithSpaces>2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печатной площади, бесплатно предоставленной редакцией политическим партиям, зарегистрировавшим федеральные списки кандидатов, в период избирательной кампан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