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11/81-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и стоимости печатной площади, бесплатно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    кандидатам,      политическим      парт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вшим 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остоянию на 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160"/>
        <w:gridCol w:w="1080"/>
        <w:gridCol w:w="1215"/>
        <w:gridCol w:w="1350"/>
        <w:gridCol w:w="675"/>
        <w:gridCol w:w="943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зарегистри-</w:t>
              <w:br/>
              <w:t xml:space="preserve">рованного кан- </w:t>
              <w:br/>
              <w:t xml:space="preserve">дидата, наиме- </w:t>
              <w:br/>
              <w:t>нование полити-</w:t>
              <w:br/>
              <w:t xml:space="preserve">ческой партии, </w:t>
              <w:br/>
              <w:t>выдвинувшей за-</w:t>
              <w:br/>
              <w:t xml:space="preserve">регистрирован- </w:t>
              <w:br/>
              <w:t xml:space="preserve">ного кандида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ублико- </w:t>
              <w:br/>
              <w:t xml:space="preserve">вания предвы-  </w:t>
              <w:br/>
              <w:t xml:space="preserve">борного агита- </w:t>
              <w:br/>
              <w:t xml:space="preserve">ционного мате- </w:t>
              <w:br/>
              <w:t xml:space="preserve">риала и номер  </w:t>
              <w:br/>
              <w:t xml:space="preserve">периодического </w:t>
              <w:br/>
              <w:t>печатного изда-</w:t>
              <w:br/>
              <w:t xml:space="preserve">ния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- </w:t>
              <w:br/>
              <w:t xml:space="preserve">ние    </w:t>
              <w:br/>
              <w:t>предвы-</w:t>
              <w:br/>
              <w:t>борного</w:t>
              <w:br/>
              <w:t xml:space="preserve">агита- </w:t>
              <w:br/>
              <w:t>ционно-</w:t>
              <w:br/>
              <w:t xml:space="preserve">го ма- </w:t>
              <w:br/>
              <w:t>териа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>фактиче-</w:t>
              <w:br/>
              <w:t>ски пре-</w:t>
              <w:br/>
              <w:t xml:space="preserve">достав- </w:t>
              <w:br/>
              <w:t xml:space="preserve">ленной  </w:t>
              <w:br/>
              <w:t>печатной</w:t>
              <w:br/>
              <w:t>площади,</w:t>
              <w:br/>
              <w:t xml:space="preserve">см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фактиче- </w:t>
              <w:br/>
              <w:t xml:space="preserve">ски пре- </w:t>
              <w:br/>
              <w:t xml:space="preserve">достав-  </w:t>
              <w:br/>
              <w:t xml:space="preserve">ленной   </w:t>
              <w:br/>
              <w:t xml:space="preserve">печатной </w:t>
              <w:br/>
              <w:t xml:space="preserve">площади, </w:t>
              <w:br/>
              <w:t xml:space="preserve">руб.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- </w:t>
              <w:br/>
              <w:t xml:space="preserve">раж </w:t>
              <w:br/>
              <w:t>экз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-</w:t>
              <w:br/>
              <w:t xml:space="preserve">чения </w:t>
              <w:br/>
              <w:t xml:space="preserve">и но- </w:t>
              <w:br/>
              <w:t xml:space="preserve">мер   </w:t>
              <w:br/>
              <w:t xml:space="preserve">дого- </w:t>
              <w:br/>
              <w:t xml:space="preserve">вора  </w:t>
              <w:br/>
              <w:t xml:space="preserve">&lt;2&gt;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3&gt;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 МП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полнительно указывается пункт договора, устанавливающий обязательства по возмещению стоимости бесплатно предоставленной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по каждому зарегистрированному кандидату, по каждой политическ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ия свод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и стоимости печатной площади, бесплатно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азеты "Вечерние нов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м     кандидатам,      политическим      парт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вшим кандидатов, в период избирательной ка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ыборам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урская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состоянию на "__" _________ 200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┬──────────┬────────┬─────────┬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ИО зарегистри- │Дата опублико-│Название  │Объем   │Стоимость│Тираж │Дата заключения и 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рованного канди-│вания предвы- │предвыбор-│фактиче-│фактиче- │ экз. │мер догово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ата, наименова-│борного агита-│ного аги- │ски пре-│ски пре-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е политической│ционного мате-│тационного│достав- │достав-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артии, выдви-  │риала и номер │материала │ленной  │ленной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увшей зарегист-│периодического│          │печатной│печатной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ированного кан-│печатного из- │          │площади,│площади,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идата          │дания         │          │см2     │руб.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┼──────────┼────────┼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  3       │     4    │   5    │    6    │  7   │          8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┼──────────┼────────┼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Петров Петр   │26.02.2008 г. │ Интервью │   10   │  60 000 │10 000│Договор от 23.0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Петрович    │    N 345     │          │        │         │      │       г. N 1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┼──────────┼────────┼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</w:t>
      </w:r>
      <w:r>
        <w:rPr/>
        <w:t>Итого      │      X       │     X    │   10   │  60 000 │      │ 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┼──────────┼────────┼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Политическая  │01.03.2008 г. │Статья    │    5   │  30 000 │10 000│Договор от 24.0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артия "Квант" │    N 267     │"Накануне"│        │         │      │  г. N 15, пункт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02.03.2008 г. │Интервью  │   10   │  60 000 │10 000│Договор от 25.0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</w:t>
      </w:r>
      <w:r>
        <w:rPr/>
        <w:t>N 268     │          │        │         │      │  г. N 16, пункт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</w:t>
      </w:r>
      <w:r>
        <w:rPr/>
        <w:t>03.03.2008 г. │Статья    │   10   │  60 000 │10 000│Договор от 26.02.200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</w:t>
      </w:r>
      <w:r>
        <w:rPr/>
        <w:t>N 269     │"Формула  │        │         │      │  г. N 17, пункт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│</w:t>
      </w:r>
      <w:r>
        <w:rPr/>
        <w:t>успеха"   │        │         │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┼──────────────┼──────────┼────────┼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того        │      X       │     X    │   25   │ 150 000 │  X   │ 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┼──────────┼────────┼─────────┼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сего        │      X       │     X    │   35   │ 210 000 │  X   │          X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┴──────────┴────────┴─────────┴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редакции)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 МП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9</Characters>
  <CharactersWithSpaces>5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ечатной площади, бесплатно предоставленной редакцией периодического печатного издания зарегистрированным кандидатам, политическим партиям, зарегистрировавшим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