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ыписке из протоко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седания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мая 2006 г. N 176-2-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ОДНЫЕ СВЕДЕНИЯ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бъемах и стоимости печатной площади, бесплатно предоста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дакцией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периодического печатного 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им  партиям,  зарегистрировавшим    федеральные   с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ов, в период избирательной кампан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збирательной ка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убъекта РФ &lt;2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 состоянию на "__" 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2024"/>
        <w:gridCol w:w="1080"/>
        <w:gridCol w:w="1351"/>
        <w:gridCol w:w="1485"/>
        <w:gridCol w:w="809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поли- </w:t>
              <w:br/>
              <w:t xml:space="preserve">тической  </w:t>
              <w:br/>
              <w:t xml:space="preserve">партии    </w:t>
              <w:br/>
              <w:t xml:space="preserve">(регио-   </w:t>
              <w:br/>
              <w:t xml:space="preserve">нального  </w:t>
              <w:br/>
              <w:t xml:space="preserve">отделения </w:t>
              <w:br/>
              <w:t>политичес-</w:t>
              <w:br/>
              <w:t xml:space="preserve">кой пар-  </w:t>
              <w:br/>
              <w:t xml:space="preserve">тии)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публико-</w:t>
              <w:br/>
              <w:t xml:space="preserve">вания предвы- </w:t>
              <w:br/>
              <w:t>борного агита-</w:t>
              <w:br/>
              <w:t>ционного мате-</w:t>
              <w:br/>
              <w:t xml:space="preserve">риала и номер </w:t>
              <w:br/>
              <w:t>периодического</w:t>
              <w:br/>
              <w:t xml:space="preserve">печатного     </w:t>
              <w:br/>
              <w:t xml:space="preserve">издания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- </w:t>
              <w:br/>
              <w:t xml:space="preserve">ние    </w:t>
              <w:br/>
              <w:t xml:space="preserve">пред-  </w:t>
              <w:br/>
              <w:t xml:space="preserve">выбор- </w:t>
              <w:br/>
              <w:t xml:space="preserve">ного   </w:t>
              <w:br/>
              <w:t xml:space="preserve">агита- </w:t>
              <w:br/>
              <w:t xml:space="preserve">цион-  </w:t>
              <w:br/>
              <w:t xml:space="preserve">ного   </w:t>
              <w:br/>
              <w:t xml:space="preserve">мате-  </w:t>
              <w:br/>
              <w:t xml:space="preserve">риал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>фактичес-</w:t>
              <w:br/>
              <w:t xml:space="preserve">ки пре-  </w:t>
              <w:br/>
              <w:t xml:space="preserve">достав-  </w:t>
              <w:br/>
              <w:t xml:space="preserve">ленной   </w:t>
              <w:br/>
              <w:t xml:space="preserve">печатной </w:t>
              <w:br/>
              <w:t xml:space="preserve">площади, </w:t>
              <w:br/>
              <w:t xml:space="preserve">кв. см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фактичес- </w:t>
              <w:br/>
              <w:t xml:space="preserve">ки пре-   </w:t>
              <w:br/>
              <w:t>доставлен-</w:t>
              <w:br/>
              <w:t>ной печат-</w:t>
              <w:br/>
              <w:t>ной площа-</w:t>
              <w:br/>
              <w:t xml:space="preserve">ди, руб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зак- </w:t>
              <w:br/>
              <w:t>люче-</w:t>
              <w:br/>
              <w:t>ния и</w:t>
              <w:br/>
              <w:t>номер</w:t>
              <w:br/>
              <w:t>дого-</w:t>
              <w:br/>
              <w:t xml:space="preserve">вора </w:t>
              <w:br/>
              <w:t xml:space="preserve">&lt;3&gt;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&lt;4&gt;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еда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рганизации)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инициалы, фамилия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редакции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инициалы, фамилия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бразец заполнения сводных сведений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Наименование субъекта РФ не заполняется редакциями общероссийских периодических печатных из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ополнительно указывается пункт договора, устанавливающий обязательства по возмещению стоимости бесплатно предоставленной печатной площа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Заполняется по каждой политической партии (региональному отделению политической парт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4</Characters>
  <CharactersWithSpaces>1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9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5:39:00Z</dcterms:modified>
  <cp:revision>2</cp:revision>
  <dc:subject>Сведения</dc:subject>
  <dc:title>Сводные сведения об объемах и стоимости печатной площади, бесплатно предоставленной редакцией политическим партиям, зарегистрировавшим федеральные списки кандидатов, в период избирательной камп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