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2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  и     стоимости    платного    эфирного   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партиям,  зарегистрировавшим  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214"/>
        <w:gridCol w:w="1216"/>
        <w:gridCol w:w="1215"/>
        <w:gridCol w:w="1214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ити-</w:t>
              <w:br/>
              <w:t xml:space="preserve">ческой </w:t>
              <w:br/>
              <w:t xml:space="preserve">партии </w:t>
              <w:br/>
              <w:t>(регио-</w:t>
              <w:br/>
              <w:t>нально-</w:t>
              <w:br/>
              <w:t xml:space="preserve">го от- </w:t>
              <w:br/>
              <w:t>деления</w:t>
              <w:br/>
              <w:t>полити-</w:t>
              <w:br/>
              <w:t xml:space="preserve">ческой </w:t>
              <w:br/>
              <w:t>парти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предвы- </w:t>
              <w:br/>
              <w:t xml:space="preserve">борной  </w:t>
              <w:br/>
              <w:t>агитации</w:t>
              <w:br/>
              <w:t>&lt;3&gt;, да-</w:t>
              <w:br/>
              <w:t xml:space="preserve">та и    </w:t>
              <w:br/>
              <w:t xml:space="preserve">время   </w:t>
              <w:br/>
              <w:t>выхода в</w:t>
              <w:br/>
              <w:t xml:space="preserve">эфир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ти-  </w:t>
              <w:br/>
              <w:t xml:space="preserve">чески   </w:t>
              <w:br/>
              <w:t xml:space="preserve">предос- </w:t>
              <w:br/>
              <w:t xml:space="preserve">тавлен- </w:t>
              <w:br/>
              <w:t xml:space="preserve">ного    </w:t>
              <w:br/>
              <w:t>эфирного</w:t>
              <w:br/>
              <w:t>времени,</w:t>
              <w:br/>
              <w:t xml:space="preserve">мин.,   </w:t>
              <w:br/>
              <w:t xml:space="preserve">сек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факти-  </w:t>
              <w:br/>
              <w:t xml:space="preserve">чески   </w:t>
              <w:br/>
              <w:t xml:space="preserve">предос- </w:t>
              <w:br/>
              <w:t xml:space="preserve">тавлен- </w:t>
              <w:br/>
              <w:t xml:space="preserve">ного    </w:t>
              <w:br/>
              <w:t>эфирного</w:t>
              <w:br/>
              <w:t>времени,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латель-</w:t>
              <w:br/>
              <w:t xml:space="preserve">щика,   </w:t>
              <w:br/>
              <w:t>его бан-</w:t>
              <w:br/>
              <w:t xml:space="preserve">ковские </w:t>
              <w:br/>
              <w:t>реквизи-</w:t>
              <w:br/>
              <w:t xml:space="preserve">т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подт-   </w:t>
              <w:br/>
              <w:t>верждаю-</w:t>
              <w:br/>
              <w:t xml:space="preserve">щий оп- </w:t>
              <w:br/>
              <w:t xml:space="preserve">лату    </w:t>
              <w:br/>
              <w:t xml:space="preserve">(дата,  </w:t>
              <w:br/>
              <w:t xml:space="preserve">номер   </w:t>
              <w:br/>
              <w:t xml:space="preserve">платеж- </w:t>
              <w:br/>
              <w:t>ного по-</w:t>
              <w:br/>
              <w:t>руч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я    </w:t>
              <w:br/>
              <w:t>платежа</w:t>
              <w:br/>
              <w:t xml:space="preserve">(дата  </w:t>
              <w:br/>
              <w:t xml:space="preserve">заклю- </w:t>
              <w:br/>
              <w:t>чения и</w:t>
              <w:br/>
              <w:t xml:space="preserve">номер  </w:t>
              <w:br/>
              <w:t>догово-</w:t>
              <w:br/>
              <w:t>ра, но-</w:t>
              <w:br/>
              <w:t xml:space="preserve">мер    </w:t>
              <w:br/>
              <w:t xml:space="preserve">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4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общероссийскими организациями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го эфирного времени, предоставленного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