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ения сводны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СВОДНЫЕ СВЕ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    объемах    и    стоимости   платного   эфирного     времен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ОАО "ТРК "Запад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оставленног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наименование организации телерадио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итическим   партиям,   зарегистрировавшим   федеральные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андидатов,     в      период       избирательной         кампа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выборам  депутатов  Государственной Думы Федерального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наименование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алининградская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По состоянию на "__" 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┬─────────────┬────────┬────────┬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Наименование│Форма предвы-│Объем   │Стои-   │Наимено- │Документ, │Осн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политической│борной агита-│факти-  │мость   │вание    │подтверж- │платеж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артии (ре- │ции, дата и  │чески   │факти-  │платель- │дающий    │(дата 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ионального │время выхода │предос- │чески   │щика, его│оплату    │ключ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тделения   │в эфир       │тавлен- │предос- │банковс- │(дата,    │и номе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литической│             │ного    │тавлен- │кие рек- │номер     │договор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артии)     │             │эфирного│ного    │визиты   │платеж-   │номе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  │</w:t>
      </w:r>
      <w:r>
        <w:rPr>
          <w:sz w:val="18"/>
          <w:szCs w:val="18"/>
        </w:rPr>
        <w:t>времени,│эфирного│         │ного по-  │счет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  │</w:t>
      </w:r>
      <w:r>
        <w:rPr>
          <w:sz w:val="18"/>
          <w:szCs w:val="18"/>
        </w:rPr>
        <w:t>мин.,   │времени,│         │ручения)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  │</w:t>
      </w:r>
      <w:r>
        <w:rPr>
          <w:sz w:val="18"/>
          <w:szCs w:val="18"/>
        </w:rPr>
        <w:t>сек.    │руб.    │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───────┼────────┼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2      │      3      │   4    │   5    │    6    │    7     │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───────┼────────┼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│Политическая│"Круглый     │20.00   │550000  │Полити-  │26.11.2007│Договор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артия      │стол",       │        │        │ческая   │N 34      │25.11.200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"Восток"    │29.11.2007,  │        │        │партия   │          │N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21.00 - 22.00│        │        │"Восток",│          │Счет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  │        │        │</w:t>
      </w:r>
      <w:r>
        <w:rPr>
          <w:sz w:val="18"/>
          <w:szCs w:val="18"/>
        </w:rPr>
        <w:t>специаль-│          │25.11.200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  │        │        │</w:t>
      </w:r>
      <w:r>
        <w:rPr>
          <w:sz w:val="18"/>
          <w:szCs w:val="18"/>
        </w:rPr>
        <w:t>ный изби-│          │N 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Интервью,    │30.00   │1600000 │рательный│28.11.2007│Договор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01.12.2007,  │        │        │счет N   │N 38      │26.11.200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9.30 - 10.00 │        │        │234567891│          │N 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  │        │        │</w:t>
      </w:r>
      <w:r>
        <w:rPr>
          <w:sz w:val="18"/>
          <w:szCs w:val="18"/>
        </w:rPr>
        <w:t>2300000  │          │Счет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  │        │        │</w:t>
      </w:r>
      <w:r>
        <w:rPr>
          <w:sz w:val="18"/>
          <w:szCs w:val="18"/>
        </w:rPr>
        <w:t>0098 в ЦУ│          │26.11.200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             │        │        │</w:t>
      </w:r>
      <w:r>
        <w:rPr>
          <w:sz w:val="18"/>
          <w:szCs w:val="18"/>
        </w:rPr>
        <w:t>МБ СБ РФ │          │N 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─────┼─────────────┼────────┼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    │X            │50.00   │2150000 │X        │X         │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┼────────┼────────┼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│X            │50.00   │2150000 │X        │X         │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┴─────────────┴────────┴────────┴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лерадиовещания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инициалы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 телерадиовещания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инициалы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7</Characters>
  <CharactersWithSpaces>3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39:00Z</dcterms:modified>
  <cp:revision>2</cp:revision>
  <dc:subject>Сведения</dc:subject>
  <dc:title>Сводные сведения об объемах и стоимости платного эфирного времени, предоставленного политическим партиям, зарегистрировавшим федеральные списки кандидатов, в период избирательной кампан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