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3 г. N 9/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ЪЕМАХ И СТОИМОСТИ ПЛАТНОГО ЭФИРНО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ЕННОГО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 телерадиовещ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РЕГИСТРИРОВАННЫМ КАНДИДАТАМ НА ДОЛЖНОСТЬ МЭР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"___"__________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2025"/>
        <w:gridCol w:w="1080"/>
        <w:gridCol w:w="946"/>
        <w:gridCol w:w="1485"/>
        <w:gridCol w:w="1079"/>
        <w:gridCol w:w="2026"/>
        <w:gridCol w:w="2295"/>
        <w:gridCol w:w="2158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  <w:br/>
              <w:t>зарегистрированного</w:t>
              <w:br/>
              <w:t xml:space="preserve">кандидата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участия </w:t>
              <w:br/>
              <w:t>в предвыборной</w:t>
              <w:br/>
              <w:t xml:space="preserve">агитации      </w:t>
              <w:br/>
              <w:t xml:space="preserve">(форма        </w:t>
              <w:br/>
              <w:t xml:space="preserve">предвыборной  </w:t>
              <w:br/>
              <w:t xml:space="preserve">агитации)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 время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едоставленное  </w:t>
              <w:br/>
              <w:t xml:space="preserve">эфирное время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оплаты,</w:t>
              <w:br/>
              <w:t xml:space="preserve">руб.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лательщика,  </w:t>
              <w:br/>
              <w:t>его банковские</w:t>
              <w:br/>
              <w:t xml:space="preserve">реквизиты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 </w:t>
              <w:br/>
              <w:t xml:space="preserve">подтверждающий  </w:t>
              <w:br/>
              <w:t xml:space="preserve">оплату (дата,   </w:t>
              <w:br/>
              <w:t>номер платежного</w:t>
              <w:br/>
              <w:t xml:space="preserve">поручения)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</w:t>
              <w:br/>
              <w:t xml:space="preserve">платежа (дата  </w:t>
              <w:br/>
              <w:t xml:space="preserve">заключения     </w:t>
              <w:br/>
              <w:t xml:space="preserve">договора,      </w:t>
              <w:br/>
              <w:t>номер договора,</w:t>
              <w:br/>
              <w:t xml:space="preserve">счета)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 xml:space="preserve">мин., </w:t>
              <w:br/>
              <w:t xml:space="preserve">сек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,</w:t>
              <w:br/>
              <w:t xml:space="preserve">руб. 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елерадиовещ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1</Characters>
  <CharactersWithSpaces>1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Московская городская избирательная комиссия</dc:creator>
  <dc:description/>
  <dc:language>en-US</dc:language>
  <cp:lastModifiedBy/>
  <dcterms:modified xsi:type="dcterms:W3CDTF">2011-10-30T15:39:00Z</dcterms:modified>
  <cp:revision>2</cp:revision>
  <dc:subject>Сведения</dc:subject>
  <dc:title>Сводные сведения об объемах и стоимости платного эфирного времени, предоставленного зарегистрированным кандидатам на должность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