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11/81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емах и стоимости платной печатной площади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кандидатам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остоянию на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431"/>
        <w:gridCol w:w="1484"/>
        <w:gridCol w:w="1486"/>
        <w:gridCol w:w="674"/>
        <w:gridCol w:w="1350"/>
        <w:gridCol w:w="1621"/>
        <w:gridCol w:w="161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за- </w:t>
              <w:br/>
              <w:t xml:space="preserve">регист- </w:t>
              <w:br/>
              <w:t>рирован-</w:t>
              <w:br/>
              <w:t xml:space="preserve">ного    </w:t>
              <w:br/>
              <w:t>кандида-</w:t>
              <w:br/>
              <w:t xml:space="preserve">та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убликова- </w:t>
              <w:br/>
              <w:t xml:space="preserve">ния, название    </w:t>
              <w:br/>
              <w:t xml:space="preserve">предвыборного    </w:t>
              <w:br/>
              <w:t>агитационного ма-</w:t>
              <w:br/>
              <w:t xml:space="preserve">териала, номер   </w:t>
              <w:br/>
              <w:t xml:space="preserve">периодического   </w:t>
              <w:br/>
              <w:t>печатного изд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-</w:t>
              <w:br/>
              <w:t xml:space="preserve">тически   </w:t>
              <w:br/>
              <w:t>предостав-</w:t>
              <w:br/>
              <w:t>ленной пе-</w:t>
              <w:br/>
              <w:t xml:space="preserve">чатной    </w:t>
              <w:br/>
              <w:t xml:space="preserve">площади,  </w:t>
              <w:br/>
              <w:t xml:space="preserve">см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фактически</w:t>
              <w:br/>
              <w:t>предостав-</w:t>
              <w:br/>
              <w:t>ленной пе-</w:t>
              <w:br/>
              <w:t xml:space="preserve">чатной    </w:t>
              <w:br/>
              <w:t xml:space="preserve">площади,  </w:t>
              <w:br/>
              <w:t xml:space="preserve">руб.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- </w:t>
              <w:br/>
              <w:t xml:space="preserve">раж </w:t>
              <w:br/>
              <w:t>экз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латель- </w:t>
              <w:br/>
              <w:t>щика, его</w:t>
              <w:br/>
              <w:t xml:space="preserve">банков-  </w:t>
              <w:br/>
              <w:t>ские рек-</w:t>
              <w:br/>
              <w:t xml:space="preserve">визит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</w:t>
              <w:br/>
              <w:t xml:space="preserve">подтвер-   </w:t>
              <w:br/>
              <w:t>ждающий оп-</w:t>
              <w:br/>
              <w:t>лату (дата,</w:t>
              <w:br/>
              <w:t xml:space="preserve">номер пла- </w:t>
              <w:br/>
              <w:t>тежного по-</w:t>
              <w:br/>
              <w:t xml:space="preserve">ручения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латежа    </w:t>
              <w:br/>
              <w:t xml:space="preserve">(дата зак- </w:t>
              <w:br/>
              <w:t xml:space="preserve">лючения и  </w:t>
              <w:br/>
              <w:t>номер дого-</w:t>
              <w:br/>
              <w:t>вора, номер</w:t>
              <w:br/>
              <w:t xml:space="preserve">сче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2&gt;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о каждому зарегистрированному канди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емах и стоимости платной печатной площади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азеты "Родные просто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кандидатам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орам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остоянию на "__" 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214"/>
        <w:gridCol w:w="1485"/>
        <w:gridCol w:w="946"/>
        <w:gridCol w:w="2970"/>
        <w:gridCol w:w="1889"/>
        <w:gridCol w:w="188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заре- </w:t>
              <w:br/>
              <w:t xml:space="preserve">гистриро- </w:t>
              <w:br/>
              <w:t xml:space="preserve">ванного   </w:t>
              <w:br/>
              <w:t xml:space="preserve">кандида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убликова- </w:t>
              <w:br/>
              <w:t xml:space="preserve">ния, название    </w:t>
              <w:br/>
              <w:t xml:space="preserve">предвыборного    </w:t>
              <w:br/>
              <w:t>агитационного ма-</w:t>
              <w:br/>
              <w:t xml:space="preserve">териала и номер  </w:t>
              <w:br/>
              <w:t xml:space="preserve">периодического   </w:t>
              <w:br/>
              <w:t>печатного изд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фактиче-</w:t>
              <w:br/>
              <w:t>ски пре-</w:t>
              <w:br/>
              <w:t xml:space="preserve">достав- </w:t>
              <w:br/>
              <w:t xml:space="preserve">ленной  </w:t>
              <w:br/>
              <w:t>печатной</w:t>
              <w:br/>
              <w:t>площади,</w:t>
              <w:br/>
              <w:t xml:space="preserve">см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фактически</w:t>
              <w:br/>
              <w:t>предостав-</w:t>
              <w:br/>
              <w:t>ленной пе-</w:t>
              <w:br/>
              <w:t xml:space="preserve">чатной    </w:t>
              <w:br/>
              <w:t xml:space="preserve">площади,  </w:t>
              <w:br/>
              <w:t xml:space="preserve">руб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</w:t>
              <w:br/>
              <w:t xml:space="preserve">экз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латель-</w:t>
              <w:br/>
              <w:t xml:space="preserve">щика, его банковские </w:t>
              <w:br/>
              <w:t xml:space="preserve">реквизиты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подтверждаю- </w:t>
              <w:br/>
              <w:t xml:space="preserve">щий оплату   </w:t>
              <w:br/>
              <w:t xml:space="preserve">(дата, номер </w:t>
              <w:br/>
              <w:t xml:space="preserve">платежного   </w:t>
              <w:br/>
              <w:t xml:space="preserve">поручения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платежа (дата</w:t>
              <w:br/>
              <w:t xml:space="preserve">заключения и </w:t>
              <w:br/>
              <w:t>номер догово-</w:t>
              <w:br/>
              <w:t xml:space="preserve">ра, номер    </w:t>
              <w:br/>
              <w:t xml:space="preserve">счет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</w:t>
              <w:br/>
              <w:t xml:space="preserve">Иван   </w:t>
              <w:br/>
              <w:t>Василь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"Время  </w:t>
              <w:br/>
              <w:t>побед" 27.02.2008</w:t>
              <w:br/>
              <w:t xml:space="preserve">г. N 26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Иван     </w:t>
              <w:br/>
              <w:t xml:space="preserve">Васильевич      </w:t>
              <w:br/>
              <w:t xml:space="preserve">специальный     </w:t>
              <w:br/>
              <w:t xml:space="preserve">избирательный счет N </w:t>
              <w:br/>
              <w:t>408101789123000000047</w:t>
              <w:br/>
              <w:t xml:space="preserve">в ЦУ МБ СБ РФ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2.2008 г.</w:t>
              <w:br/>
              <w:t xml:space="preserve">N 1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т  </w:t>
              <w:br/>
              <w:t>25.02.2008 г.</w:t>
              <w:br/>
              <w:t xml:space="preserve">N 4 счет от </w:t>
              <w:br/>
              <w:t>25.02.2008 г.</w:t>
              <w:br/>
              <w:t xml:space="preserve">N 8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5</Characters>
  <CharactersWithSpaces>3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й печатной площади, предоставленной редакцией периодического печатного издания зарегистрированным кандидатам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