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3 г. N 9/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ЪЕМАХ И СТОИМОСТИ ПЛАТНОЙ ПЕЧАТНОЙ ПЛОЩА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ЕННО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РЕГИСТРИРОВАННЫМ КАНДИДАТАМ НА ДОЛЖНОСТЬ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_"__________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025"/>
        <w:gridCol w:w="1889"/>
        <w:gridCol w:w="945"/>
        <w:gridCol w:w="1486"/>
        <w:gridCol w:w="1079"/>
        <w:gridCol w:w="2026"/>
        <w:gridCol w:w="2294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опубликования </w:t>
              <w:br/>
              <w:t xml:space="preserve">предвыборного </w:t>
              <w:br/>
              <w:t xml:space="preserve">агитационного </w:t>
              <w:br/>
              <w:t xml:space="preserve">материала     </w:t>
              <w:br/>
              <w:t>и номер тираж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  <w:br/>
              <w:t>предвыборного</w:t>
              <w:br/>
              <w:t>агитационного</w:t>
              <w:br/>
              <w:t xml:space="preserve">материала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 xml:space="preserve">предоставленные  </w:t>
              <w:br/>
              <w:t xml:space="preserve">печатные площад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оплаты,</w:t>
              <w:br/>
              <w:t xml:space="preserve">руб.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лательщика,  </w:t>
              <w:br/>
              <w:t>его банковские</w:t>
              <w:br/>
              <w:t xml:space="preserve">реквизиты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</w:t>
              <w:br/>
              <w:t xml:space="preserve">оплату (дата,   </w:t>
              <w:br/>
              <w:t>номер платежного</w:t>
              <w:br/>
              <w:t xml:space="preserve">поручения)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</w:t>
              <w:br/>
              <w:t xml:space="preserve">платежа        </w:t>
              <w:br/>
              <w:t>(договор, счет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в. с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й печатной площади, предоставленного зарегистрированным кандидатам на должность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