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анным лицевых счетов подведомствен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ходов бюджета главного администратора (админ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полномочиями главного администратора) до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7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     _________________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, с полномочиями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     _________________ 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1. Операции со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┬─────────┬───────────┬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од       │   Сумма   │  Сумма  │   Сумма   │    Итого    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┤</w:t>
      </w:r>
      <w:r>
        <w:rPr/>
        <w:t>поступлений│возвратов│  зачетов  │(гр. 3 - гр. 4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БК   │ОКАТО │           │         │(уточнений)│   + гр. 5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│           │         │   </w:t>
      </w:r>
      <w:r>
        <w:rPr/>
        <w:t>(+; -)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────┼───────────┼─────────┼───────────┼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│  2   │     3     │    4    │     5     │      6     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┼──────┼───────────┼─────────┼───────────┼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────┼─────────┼───────────┼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────┼─────────┼───────────┼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┼───────────┼─────────┼───────────┼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│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сего │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┴──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474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Неисполненные документы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ходов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─────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Код              │Сумма неисполненных│  Сумма неиспол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┬─────────┤     </w:t>
      </w:r>
      <w:r>
        <w:rPr/>
        <w:t>возвратов     │  зачетов (уточнен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 БК        │  ОКАТО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┼──────────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 │    2    │         3         │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┼─────────┼───────────────────┼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┼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того по коду БК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Всего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4</Characters>
  <CharactersWithSpaces>4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финансов Российской Федерации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по данным лицевых счетов подведомственных администраторов доходов бюджета главного администратора (администратора, с полномочиями главного администратора) до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