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агентства по управл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собыми экономическими зон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исполнению государственной фун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Ведение банка данных объек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едвижимости, находящихся на территор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собых экономических зон"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Третий раздел Банка данных недвижимого имущ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"Сведения об ограничениях (обременениях) пра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на недвижимое имущество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я об аренд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228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4"/>
        <w:gridCol w:w="1621"/>
        <w:gridCol w:w="1215"/>
        <w:gridCol w:w="1754"/>
        <w:gridCol w:w="2161"/>
        <w:gridCol w:w="1889"/>
        <w:gridCol w:w="1621"/>
        <w:gridCol w:w="1078"/>
      </w:tblGrid>
      <w:tr>
        <w:trPr>
          <w:trHeight w:val="600" w:hRule="atLeast"/>
          <w:cantSplit w:val="true"/>
        </w:trPr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 xml:space="preserve">в   </w:t>
              <w:br/>
              <w:t xml:space="preserve">банке </w:t>
              <w:br/>
              <w:t>данных</w:t>
            </w:r>
          </w:p>
        </w:tc>
        <w:tc>
          <w:tcPr>
            <w:tcW w:w="16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</w:t>
              <w:br/>
              <w:t>регистрации</w:t>
              <w:br/>
              <w:t xml:space="preserve">(согласно </w:t>
              <w:br/>
              <w:t xml:space="preserve">ЕГРП)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писание</w:t>
              <w:br/>
              <w:t>предмета</w:t>
              <w:br/>
              <w:t xml:space="preserve">аренды </w:t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рендодатель</w:t>
            </w:r>
          </w:p>
        </w:tc>
        <w:tc>
          <w:tcPr>
            <w:tcW w:w="21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рендатор (для </w:t>
              <w:br/>
              <w:t xml:space="preserve">резидентов   </w:t>
              <w:br/>
              <w:t xml:space="preserve">особых     </w:t>
              <w:br/>
              <w:t xml:space="preserve">экономических </w:t>
              <w:br/>
              <w:t xml:space="preserve">зон -     </w:t>
              <w:br/>
              <w:t>регистрационный</w:t>
              <w:br/>
              <w:t xml:space="preserve">номер)     </w:t>
            </w:r>
          </w:p>
        </w:tc>
        <w:tc>
          <w:tcPr>
            <w:tcW w:w="3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регистрации  </w:t>
              <w:br/>
              <w:t xml:space="preserve">(дата, документы-     </w:t>
              <w:br/>
              <w:t xml:space="preserve">основания)        </w:t>
            </w:r>
          </w:p>
        </w:tc>
        <w:tc>
          <w:tcPr>
            <w:tcW w:w="10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обые </w:t>
              <w:br/>
              <w:t>отметки</w:t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озникновение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кращение</w:t>
            </w:r>
          </w:p>
        </w:tc>
        <w:tc>
          <w:tcPr>
            <w:tcW w:w="107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я об ипотек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32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4"/>
        <w:gridCol w:w="1081"/>
        <w:gridCol w:w="1215"/>
        <w:gridCol w:w="674"/>
        <w:gridCol w:w="810"/>
        <w:gridCol w:w="1756"/>
        <w:gridCol w:w="2160"/>
        <w:gridCol w:w="1889"/>
        <w:gridCol w:w="1621"/>
        <w:gridCol w:w="1078"/>
      </w:tblGrid>
      <w:tr>
        <w:trPr>
          <w:trHeight w:val="480" w:hRule="atLeast"/>
          <w:cantSplit w:val="true"/>
        </w:trPr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 xml:space="preserve">в   </w:t>
              <w:br/>
              <w:t xml:space="preserve">банке </w:t>
              <w:br/>
              <w:t>данных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>выписки</w:t>
              <w:br/>
              <w:t xml:space="preserve">(ЕГРП)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писание</w:t>
              <w:br/>
              <w:t>предмета</w:t>
              <w:br/>
              <w:t xml:space="preserve">ипотеки 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ок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</w:t>
            </w:r>
          </w:p>
        </w:tc>
        <w:tc>
          <w:tcPr>
            <w:tcW w:w="17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логодатель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логодержатель</w:t>
            </w:r>
          </w:p>
        </w:tc>
        <w:tc>
          <w:tcPr>
            <w:tcW w:w="3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регистрации  </w:t>
              <w:br/>
              <w:t xml:space="preserve">(дата, документы-     </w:t>
              <w:br/>
              <w:t xml:space="preserve">основания)        </w:t>
            </w:r>
          </w:p>
        </w:tc>
        <w:tc>
          <w:tcPr>
            <w:tcW w:w="10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обые </w:t>
              <w:br/>
              <w:t>отметки</w:t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озникновение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кращение</w:t>
            </w:r>
          </w:p>
        </w:tc>
        <w:tc>
          <w:tcPr>
            <w:tcW w:w="107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я о сервитут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06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4"/>
        <w:gridCol w:w="1215"/>
        <w:gridCol w:w="1350"/>
        <w:gridCol w:w="675"/>
        <w:gridCol w:w="1620"/>
        <w:gridCol w:w="2026"/>
        <w:gridCol w:w="1754"/>
        <w:gridCol w:w="1079"/>
      </w:tblGrid>
      <w:tr>
        <w:trPr>
          <w:trHeight w:val="480" w:hRule="atLeast"/>
          <w:cantSplit w:val="true"/>
        </w:trPr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 xml:space="preserve">в   </w:t>
              <w:br/>
              <w:t xml:space="preserve">банке </w:t>
              <w:br/>
              <w:t>данных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</w:t>
              <w:br/>
              <w:t xml:space="preserve">выписки </w:t>
              <w:br/>
              <w:t xml:space="preserve">(ЕГРП)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исание </w:t>
              <w:br/>
              <w:t xml:space="preserve">предмета </w:t>
              <w:br/>
              <w:t>сервитута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ок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цо или  </w:t>
              <w:br/>
              <w:t xml:space="preserve">объект, в </w:t>
              <w:br/>
              <w:t xml:space="preserve">пользу   </w:t>
              <w:br/>
              <w:t xml:space="preserve">которого  </w:t>
              <w:br/>
              <w:t xml:space="preserve">установлен </w:t>
              <w:br/>
              <w:t xml:space="preserve">сервитут  </w:t>
            </w:r>
          </w:p>
        </w:tc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регистрации   </w:t>
              <w:br/>
              <w:t xml:space="preserve">(дата, документы-      </w:t>
              <w:br/>
              <w:t xml:space="preserve">основания)        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обые </w:t>
              <w:br/>
              <w:t>отметки</w:t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зникновение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кращение </w:t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я о сделке об ограничении (обременении) пра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44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4"/>
        <w:gridCol w:w="1081"/>
        <w:gridCol w:w="1215"/>
        <w:gridCol w:w="944"/>
        <w:gridCol w:w="2296"/>
        <w:gridCol w:w="2295"/>
        <w:gridCol w:w="1079"/>
        <w:gridCol w:w="1891"/>
        <w:gridCol w:w="1619"/>
        <w:gridCol w:w="1079"/>
      </w:tblGrid>
      <w:tr>
        <w:trPr>
          <w:trHeight w:val="480" w:hRule="atLeast"/>
          <w:cantSplit w:val="true"/>
        </w:trPr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 xml:space="preserve">в   </w:t>
              <w:br/>
              <w:t xml:space="preserve">банке </w:t>
              <w:br/>
              <w:t>данных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>выписки</w:t>
              <w:br/>
              <w:t xml:space="preserve">(ЕГРП)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писание</w:t>
              <w:br/>
              <w:t>предмета</w:t>
              <w:br/>
              <w:t xml:space="preserve">сделки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а </w:t>
              <w:br/>
              <w:t>сделки</w:t>
            </w:r>
          </w:p>
        </w:tc>
        <w:tc>
          <w:tcPr>
            <w:tcW w:w="22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цо, права   </w:t>
              <w:br/>
              <w:t xml:space="preserve">которого    </w:t>
              <w:br/>
              <w:t xml:space="preserve">обременяются  </w:t>
              <w:br/>
              <w:t>(ограничиваются)</w:t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цо, в пользу </w:t>
              <w:br/>
              <w:t xml:space="preserve">которого    </w:t>
              <w:br/>
              <w:t xml:space="preserve">обременяются  </w:t>
              <w:br/>
              <w:t>(ограничиваются)</w:t>
              <w:br/>
              <w:t xml:space="preserve">права     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словия</w:t>
              <w:br/>
              <w:t xml:space="preserve">сделки </w:t>
            </w:r>
          </w:p>
        </w:tc>
        <w:tc>
          <w:tcPr>
            <w:tcW w:w="3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регистрации  </w:t>
              <w:br/>
              <w:t xml:space="preserve">(дата, документы-     </w:t>
              <w:br/>
              <w:t xml:space="preserve">основания)       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обые </w:t>
              <w:br/>
              <w:t>отметки</w:t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озникновение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кращение</w:t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я об аресте (запрещении заключения сделок с имуществом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06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079"/>
        <w:gridCol w:w="1486"/>
        <w:gridCol w:w="2159"/>
        <w:gridCol w:w="2026"/>
        <w:gridCol w:w="1620"/>
        <w:gridCol w:w="1214"/>
      </w:tblGrid>
      <w:tr>
        <w:trPr>
          <w:trHeight w:val="480" w:hRule="atLeast"/>
          <w:cantSplit w:val="true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 xml:space="preserve">в   </w:t>
              <w:br/>
              <w:t xml:space="preserve">банке </w:t>
              <w:br/>
              <w:t xml:space="preserve">данных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>выписки</w:t>
              <w:br/>
              <w:t xml:space="preserve">(ЕГРП) </w:t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держание</w:t>
              <w:br/>
              <w:t xml:space="preserve">запрета  </w:t>
            </w:r>
          </w:p>
        </w:tc>
        <w:tc>
          <w:tcPr>
            <w:tcW w:w="21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цо, права  </w:t>
              <w:br/>
              <w:t xml:space="preserve">которого    </w:t>
              <w:br/>
              <w:t xml:space="preserve">ограничиваются </w:t>
            </w:r>
          </w:p>
        </w:tc>
        <w:tc>
          <w:tcPr>
            <w:tcW w:w="3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регистрации  </w:t>
              <w:br/>
              <w:t xml:space="preserve">(дата, документы-     </w:t>
              <w:br/>
              <w:t xml:space="preserve">основания)       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обые </w:t>
              <w:br/>
              <w:t xml:space="preserve">отметки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зникновение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кращение</w:t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я о прочих ограничениях (обременениях)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умерация граф в таблице дана  в  соответствии  с  официальным  текс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377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4"/>
        <w:gridCol w:w="1081"/>
        <w:gridCol w:w="1889"/>
        <w:gridCol w:w="675"/>
        <w:gridCol w:w="2296"/>
        <w:gridCol w:w="2295"/>
        <w:gridCol w:w="1889"/>
        <w:gridCol w:w="1621"/>
        <w:gridCol w:w="1078"/>
      </w:tblGrid>
      <w:tr>
        <w:trPr>
          <w:trHeight w:val="480" w:hRule="atLeast"/>
          <w:cantSplit w:val="true"/>
        </w:trPr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 xml:space="preserve">в   </w:t>
              <w:br/>
              <w:t xml:space="preserve">банке </w:t>
              <w:br/>
              <w:t>данных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>выписки</w:t>
              <w:br/>
              <w:t xml:space="preserve">(ЕГРП) </w:t>
            </w:r>
          </w:p>
        </w:tc>
        <w:tc>
          <w:tcPr>
            <w:tcW w:w="18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исание   </w:t>
              <w:br/>
              <w:t xml:space="preserve">ограничения </w:t>
              <w:br/>
              <w:t>(обременения)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ок</w:t>
            </w:r>
          </w:p>
        </w:tc>
        <w:tc>
          <w:tcPr>
            <w:tcW w:w="22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цо, права   </w:t>
              <w:br/>
              <w:t xml:space="preserve">которого    </w:t>
              <w:br/>
              <w:t xml:space="preserve">обременяются  </w:t>
              <w:br/>
              <w:t>(ограничиваются)</w:t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цо, в пользу </w:t>
              <w:br/>
              <w:t xml:space="preserve">которого    </w:t>
              <w:br/>
              <w:t xml:space="preserve">обременяются  </w:t>
              <w:br/>
              <w:t>(ограничиваются)</w:t>
              <w:br/>
              <w:t xml:space="preserve">права      </w:t>
            </w:r>
          </w:p>
        </w:tc>
        <w:tc>
          <w:tcPr>
            <w:tcW w:w="3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регистрации  </w:t>
              <w:br/>
              <w:t xml:space="preserve">(дата, документы-     </w:t>
              <w:br/>
              <w:t xml:space="preserve">основания)        </w:t>
            </w:r>
          </w:p>
        </w:tc>
        <w:tc>
          <w:tcPr>
            <w:tcW w:w="10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обые </w:t>
              <w:br/>
              <w:t>отметки</w:t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озникновение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кращение</w:t>
            </w:r>
          </w:p>
        </w:tc>
        <w:tc>
          <w:tcPr>
            <w:tcW w:w="107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2</Words>
  <Characters>3028</Characters>
  <CharactersWithSpaces>258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12:00Z</dcterms:created>
  <dc:creator>Министерство экономического развития и торговли Российской Федерации</dc:creator>
  <dc:description/>
  <dc:language>en-US</dc:language>
  <cp:lastModifiedBy/>
  <dcterms:modified xsi:type="dcterms:W3CDTF">2011-10-30T18:12:00Z</dcterms:modified>
  <cp:revision>2</cp:revision>
  <dc:subject>Сведения</dc:subject>
  <dc:title>Третий раздел банка данных недвижимого имущества «Сведения об ограничениях (обременениях) прав на недвижимое имущество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