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аттестации экспер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ОСУДАРСТВЕННЫЙ ТАМОЖЕННЫЙ КОМИТ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ЦЕНТРАЛЬНОЕ ЭКСПЕРТНО-КРИМИНАЛИСТ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АМОЖЕННО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ЭКСПЕРТНОЕ 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No.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ействительно до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свидетельство удостоверяет, что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ован(а) на право самостоятельного производства экспертиз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ласть эксперт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идетельство  выдано  на основании решения Главной экспер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Центрального  экспертно-криминалистического  там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от __________ No.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Главной эксперт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рбовая печать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г. Моск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08</Characters>
  <CharactersWithSpaces>10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7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20:17:00Z</dcterms:modified>
  <cp:revision>2</cp:revision>
  <dc:subject>Свидетельство</dc:subject>
  <dc:title>Экспертное свидетельство об аттестации эксперта экспертно-криминалистического таможенного орга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