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еменное свидетельство коро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РС-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чка ____________________________ Идентиф. N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               технологический N          марка и N ГКП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              масть             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ода                 кровность, %         улучшающая пор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о                 район                  субъект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о                 район                  субъект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схо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┐┌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и │    Женские предки     ││    Показатели    │ Мужские пред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┬──────┬────────┤│                  ├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</w:t>
      </w:r>
      <w:r>
        <w:rPr/>
        <w:t>М   │  ММ  │   МО   ││                  │  О  │ ОО  │ 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чка      │       │      │        ││кличка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. N │       │      │        ││технолог. N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.│       │      │        ││идентификац. N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и N   │       │      │        ││марка и N ГКПЖ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КПЖ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ода      │       │      │        ││порода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ность, %│       │      │        ││кровность, %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учш. пор. │       │      │        ││улучш. пор.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│        │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│        ││</w:t>
      </w:r>
      <w:r>
        <w:rPr/>
        <w:t>линия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     │       │      │        ││оценка экстерьера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терьера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     │       │      │        ││комплексный класс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мени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.  │       │      │        ││оценка по качеству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      │       │      │        ││потомства: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квенный   │       │      │        ││в том числе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вол      │       │      │        ││удой, кг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высшая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.: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й, кг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. жира, %│       │      │        ││сод. жира, %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├──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. белка, │       │      │        ││молочный жир, кг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  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┼────────┤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от-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ча, кг/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.        │       │      │        ││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┴────────┘└─────────────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┬──────────────┬─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актация, │ Удой, кг │Содержание, % │ Лактация, N  │Удой, │Содержание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    │          ├─────┬────────┤              │  кг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│ </w:t>
      </w:r>
      <w:r>
        <w:rPr/>
        <w:t>жир │ белок  │              │      │ жир  │бел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┼────────┼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     │     │        │Наивысшая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┼────────┤ 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│          │     │        │N  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┼────────┼───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     │          │     │        │Средн. 1-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┴─────┴────────┴────────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вая масса (кг)               Экстерьер и конституция (бал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┬─────┬─────┐┌──────────┬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1 осеменении│По 1-му│2-му │3-му ││Общий вид │ Вымя │ Ноги │ 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отелу │отелу│отелу││и развитие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┼─────┤├──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│     ││  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┴─────┴─────┘└──────────┴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ойства молокоотдачи                 Недостатки телос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┬─────────────┐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очный│Время доения,│Интенсивность│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й, кг│    мин.     │молокоотдачи,│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│    </w:t>
      </w:r>
      <w:r>
        <w:rPr/>
        <w:t>кг/мин.  │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─┤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 │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┴─────────────┘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ичие генетических поро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860" w:type="dxa"/>
        <w:jc w:val="left"/>
        <w:tblInd w:w="5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</w:tblGrid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┬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лексная оценка │             │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┴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ллы         класс          буквенный индек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е осемен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┬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┴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     идент. N и кличка быка  марка и N ГКПЖ       пор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о             │                           │Кому выда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│                           │Адрес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│                           │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│</w:t>
      </w:r>
      <w:r>
        <w:rPr/>
        <w:t>свидетель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/___________/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расшифровка │                           │__/_____________/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и    │                           │число месяц    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</Words>
  <Characters>9618</Characters>
  <CharactersWithSpaces>8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7:00Z</dcterms:modified>
  <cp:revision>2</cp:revision>
  <dc:subject>Свидетельство</dc:subject>
  <dc:title>Племенное свидетельство коровы. Форма N КР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