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01.02.2011 N 25, утвердивший Правила, в которых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в племенном ското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лочного и молочно-мяс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правлений продуктив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леменное свидетельство молодня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рупного рогатого ско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КРС-3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ичка ____________________________ Идентиф. N 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───────────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───────────────────┴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л               технологический N          марка и N ГКПЖ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───────────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───────────────────┴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рождения               масть                достовер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роисхожд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───────────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───────────────────┴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рода                 кровность, %         улучшающая пор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ожд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───────────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───────────────────┴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хозяйство                 район                  субъект РФ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───────────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───────────────────┴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хозяйство                 район                  субъект РФ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исхожд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────────────────┐┌──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казатели │    Женские предки     ││    Показатели    │ Мужские пред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├───────┬──────┬────────┤│                  ├─────┬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</w:t>
      </w:r>
      <w:r>
        <w:rPr/>
        <w:t>М   │  ММ  │   МО   ││                  │  О  │ ОО  │ 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┼──────┼────────┤├────────────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ичка      │       │      │        ││кличка   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┼──────┼────────┤├────────────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олог. N │       │      │        ││технолог. N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┼──────┼────────┤├────────────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дентификац.│       │      │        ││идентификац. N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        │       │      │        ││         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┼──────┼────────┤├────────────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рка и N   │       │      │        ││марка и N ГКПЖ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КПЖ        │       │      │        ││         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┼──────┼────────┤├────────────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ода      │       │      │        ││порода   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┼──────┼────────┤├────────────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овность, %│       │      │        ││кровность, %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┼──────┼────────┤├────────────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лучш. пор. │       │      │        ││улучш. пор.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│      │        │├────────────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│      │        ││</w:t>
      </w:r>
      <w:r>
        <w:rPr/>
        <w:t>линия    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┼──────┼────────┤├────────────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ценка      │       │      │        ││оценка экстерьера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терьера  │       │      │        ││         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┼──────┼────────┤├────────────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ценка      │       │      │        ││комплексный класс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мени      │       │      │        ││         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┼──────┼────────┤├────────────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лексн.  │       │      │        ││оценка по качеству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асс       │       │      │        ││потомства: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┼──────┼────────┤│         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квенный   │       │      │        ││         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мвол      │       │      │        ││         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┼──────┼────────┤│         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высшая   │       │      │        ││         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т.:   │       │      │        ││в том числе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ой, кг    │       │      │        ││удой, кг 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┼──────┼────────┤├────────────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. жира, %│       │      │        ││сод. жира, %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┼──────┼────────┤├────────────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. белка, │       │      │        ││молочный жир, кг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%           │       │      │        ││         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┼──────┼────────┤│         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локоот-   │       │      │        ││         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ча, кг/   │       │      │        ││         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.        │       │      │        ││         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─┴──────┴────────┘└──────────────────┴─────┴─────┴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Живая масса (кг)             Экстерьер и конституция (балл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┐┌──────────┬──────┬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│</w:t>
      </w:r>
      <w:r>
        <w:rPr/>
        <w:t>Общий вид │ Вымя │ Ноги │   Вс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│</w:t>
      </w:r>
      <w:r>
        <w:rPr/>
        <w:t>и развитие│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┤├──────────┼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│          │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┘└──────────┴──────┴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личие генетических пороков             Недостатки телосло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┐┌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┘└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┌─────────────┬────────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мплексная оценка │             │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└─────────────┴─────────────┴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аллы         класс          буквенный индек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дотворное осеменение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──────────────────┬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           │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─────────────────┴──────────────┴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ата      идент. N и кличка быка  марка и N ГКПЖ       пор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ем выдано             │                           │Кому выдано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:                 │                           │Адрес: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          │                           │Дата выдач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              │</w:t>
      </w:r>
      <w:r>
        <w:rPr/>
        <w:t>свидетельств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/___________/│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дпись   расшифровка │                           │__/_____________/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подписи    │                           │число месяц      г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│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──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непроведении осеменения в данных графах ставится прочер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1</Words>
  <Characters>8637</Characters>
  <CharactersWithSpaces>73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7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47:00Z</dcterms:modified>
  <cp:revision>2</cp:revision>
  <dc:subject>Свидетельство</dc:subject>
  <dc:title>Племенное свидетельство молодняка крупного рогатого скота. Форма N КРС-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