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ления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7.2006 N 192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орма АДИ-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РАХОВ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цев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РАХОВ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ЯЗАТЕЛЬНОГО ПЕНСИО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&lt;страховой номер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               &lt;                       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&lt;                       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&lt;                       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&lt;         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&lt;                       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&lt;                       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&lt;                       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                  &lt;         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     &lt;                       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ое свидетельство хранится у застрах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ое  свидетельство действительно только при предъя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а или иного документа, удостоверяющего лич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ахованное  лицо  предъявляет  страховое свидетельство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е  на  работу  по трудовому договору, при заключе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-правового   характера,   предметом   которого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работ и оказание услуг, или авторск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ое свидетельство подлежит обмену в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ения  фамилии,  имени,  отчества,  даты  рождения,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 или пола застрахованн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ия  неточности  или  ошибочности  содержащихся в 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ригодности для использова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4</Characters>
  <CharactersWithSpaces>1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3:00Z</dcterms:created>
  <dc:creator>Пенсионный фонд Российской Федерации</dc:creator>
  <dc:description/>
  <dc:language>en-US</dc:language>
  <cp:lastModifiedBy/>
  <dcterms:modified xsi:type="dcterms:W3CDTF">2011-10-30T17:13:00Z</dcterms:modified>
  <cp:revision>2</cp:revision>
  <dc:subject>Свидетельство</dc:subject>
  <dc:title>Страховое свидетельство обязательного пенсионного страхования. Форма № АДИ-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