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(п. 4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транс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6.2003 N 14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транс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5.2005 N 5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ИСТЕРСТВО ТРАНСПОР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ИДЕТЕЛЬСТВО ЭКСПЛУАТАНТА АВ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ЩЕГО НАЗНАЧЕНИЯ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нт авиации общего назнач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лное и 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юридического лица или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яет  требованиям  законодательства  Российской Федерац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анным  в  соответствии  с   ним   нормативным  актам,  регулир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авиации общего назначения, и способен осуществля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еречень видов разрешенных полетов: внутрен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еждународные, ави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боты в России и (или) за рубежом и т.д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стоящее свидетельство не подлежит передаче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и действительно до: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е   настоящего   свидетельства   может   быть   приостановле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 свидетельство  может  быть  аннулировано,  в  его 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быть введены ограничения в установлен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правле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авиацион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остранс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утвер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200_ г.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67</Characters>
  <CharactersWithSpaces>1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0:00Z</dcterms:created>
  <dc:creator>Министерство транспорта Российской Федерации</dc:creator>
  <dc:description/>
  <dc:language>en-US</dc:language>
  <cp:lastModifiedBy/>
  <dcterms:modified xsi:type="dcterms:W3CDTF">2011-10-30T15:30:00Z</dcterms:modified>
  <cp:revision>2</cp:revision>
  <dc:subject>Свидетельство</dc:subject>
  <dc:title>Свидетельство эксплуатанта авиации обще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