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 </w:t>
      </w:r>
      <w:r>
        <w:rPr/>
        <w:t>Герб России 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ВИДЕТЕЛЬ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 товарный знак (знак обслуживания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N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┌─ </w:t>
      </w:r>
      <w:r>
        <w:rPr/>
        <w:t>- - - - - - ─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└─ </w:t>
      </w:r>
      <w:r>
        <w:rPr/>
        <w:t>- - - - - - ─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авообладатель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явка N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иоритет товарного зна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ата записи в Государственном реестр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товарных знаков и знаков обслужи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ой Федерации о выдаче настоя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видетельств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ата регистра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рок действия регистрации истека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уководитель Федеральной служб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интеллектуальной собственности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атентам и товарным знака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190)        (11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АЯ ФЕДЕРАЦИЯ                 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оварные знаки, знаки обслуживания и наименования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исхождения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оварные знаки, знаки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11) Номер регистрации:             (220) Дата подачи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210) Номер заявки:                        Дата приорит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81) Дата истечения срока           (151) Дата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я регистрации:                (450) Дата публик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580) Дата внесения запис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реестр ТЗ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40) Изображение товарного знака, знака обслужи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732) Правообла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750) Адрес для перепис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230) Дата выставочного приорите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310) Номер первой заяв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320) Дата подачи первой заяв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330) Код страны подачи первой заяв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641) Номер(а) и дата(ы) других юридически связанных заяво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646) Номер(а)   и   дата(ы)   других   юридически   связа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</w:t>
      </w:r>
      <w:r>
        <w:rPr/>
        <w:t>регистрац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646) Номер  и   дата регистрации товарного знака, являющего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</w:t>
      </w:r>
      <w:r>
        <w:rPr/>
        <w:t>предметом договора об  уступке в отношении част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/или услуг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646) Номер и дата первоначальной регистр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Дата и номер регистрации договора об уступк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0) Указание, относящееся к виду зна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4) Объем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26) Неохраняемые элементы товарного зна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91) Указание цвета или цветового сочет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6) Звуковой знак, включая характеристи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5) Голографически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7) Обонятельный знак, включая характеристи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Световой знак, включая характеристи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11) Классы МКТУ и перечень товаров и/или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б изменениях или дополн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ражаются в Приложении к свиде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190)        (11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АЯ ФЕДЕРАЦИЯ                 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оварные знаки, знаки обслуживания и наименования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исхождения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оварные знаки, знаки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11) Номер регистрации:             (220) Дата подачи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210) Номер заявки:                        Дата приорит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81) Дата истечения срока           (151) Дата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я регистрации:                (450) Дата публик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40) Изображение товарного знака, знака обслужи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732) Правообла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750) Адрес для перепис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230) Дата выставочного приорите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310) Номер первой заяв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320) Дата подачи первой заяв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330) Код страны подачи первой заяв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641) Номер(а) и дата(ы) других юридически связанных заяво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646) Номер(а)   и   дата(ы)   других   юридически   связа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</w:t>
      </w:r>
      <w:r>
        <w:rPr/>
        <w:t>регистрац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0) Указание, относящееся к виду зна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4) Объем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26) Неохраняемые элементы товарного зна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91) Указание цвета или цветового сочет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6) Звуковой знак, включая характеристи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5) Голографически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7) Обонятельный знак, включая характеристи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Световой знак, включая характеристи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11) Классы МКТУ и перечень товаров и/или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б изменениях или дополн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ражаются в Приложении к свидетельств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0</Words>
  <Characters>6961</Characters>
  <CharactersWithSpaces>5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Федеральной службы по интеллектуальной собственности, патентам и товарным знакам на товарный знак (знак обслуживания) (в случае регистрации договора об уступке товарного знака в отношении части товаров и/или услуг или выделения отдельной ре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