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теллектуальной собствен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тентам и товарным знак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─────────────── </w:t>
      </w:r>
      <w:r>
        <w:rPr/>
        <w:t>Герб России 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СВИДЕТЕЛЬСТВО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на коллективный знак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N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┌─ </w:t>
      </w:r>
      <w:r>
        <w:rPr/>
        <w:t>- - - - - - ──┐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└─ </w:t>
      </w:r>
      <w:r>
        <w:rPr/>
        <w:t>- - - - - - ──┘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авообладатель: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Заявка N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Приоритет товарного знак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Зарегистрирован в Государственном реестр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товарных знаков и знаков обслужива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Российской Федерации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Срок действия регистрации истекае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Руководитель Федеральной службы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по интеллектуальной собственности,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патентам и товарным знакам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190)        (111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ОССИЙСКАЯ ФЕДЕРАЦИЯ                 RU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ерб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ИНТЕЛЛЕКТУАЛЬНОЙ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ТЕНТАМ И ТОВАРНЫМ ЗНА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Товарные знаки, знаки обслуживания и наименования ме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роисхождения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оварные знаки, знаки обслу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111) Номер регистрации:             (220) Дата подачи заяв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210) Номер заявки:                        Дата приорите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181) Дата истечения срока           (151) Дата регист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йствия регистрации:                (450) Дата публик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540) Изображение товарного знака, знака обслуживания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└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732) Правооблад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750) Адрес для перепис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230) Дата выставочного приорите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310) Номер первой заявк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320) Дата подачи первой заявк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330) Код страны подачи первой заявк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641) Номер(а) и дата(ы) других юридически связанных заявок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646) Номер(а)   и   дата(ы)   других   юридически   связан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 </w:t>
      </w:r>
      <w:r>
        <w:rPr/>
        <w:t>регистраций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550) Указание, относящееся к виду знак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551) Коллективный зна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 </w:t>
      </w:r>
      <w:r>
        <w:rPr/>
        <w:t>Сведения о лицах, имеющих право пользования коллектив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нак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ыписка   из   устава   коллективного   знака   о ед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ачественных или иных общих характеристиках товаров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554) Объемный зна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526) Неохраняемые элементы товарного знак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591) Указание цвета или цветового сочетания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556) Звуковой знак, включая характеристик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555) Голографический зна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557) Обонятельный знак, включая характеристик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</w:t>
      </w:r>
      <w:r>
        <w:rPr/>
        <w:t>Световой знак, включая характеристик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11) Классы МКТУ и перечень товаров и/или услуг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ведения об изменениях или дополн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ражаются в Приложении к свидетельств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9</Words>
  <Characters>4608</Characters>
  <CharactersWithSpaces>39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9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15:29:00Z</dcterms:modified>
  <cp:revision>2</cp:revision>
  <dc:subject>Свидетельство</dc:subject>
  <dc:title>Свидетельство Федеральной службы по интеллектуальной собственности, патентам и товарным знакам на коллективный зна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