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 </w:t>
      </w:r>
      <w:r>
        <w:rPr/>
        <w:t>Герб России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 товарный знак (знак обслужива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┌─ </w:t>
      </w:r>
      <w:r>
        <w:rPr/>
        <w:t>- - - - - - 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└─ </w:t>
      </w:r>
      <w:r>
        <w:rPr/>
        <w:t>- - - - - - 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обладател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явка 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иоритет товарного зна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регистрирован в Государственном реест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оварных знаков и знаков обслуж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рок действия регистрации истека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уководитель Федераль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атентам и товарным знак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Федеральной службы по интеллектуальной собственности, патентам и товарным знакам на товарный знак (знак обслуж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