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МО ГА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ЭК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 БОЛЕ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ВЛЭК Г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освидетельств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ВЛЭК 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 Место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, тип воздушного суд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остоянного жи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 какого времени на летной работе ___ Общее летное врем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гда и какое учебное заведение окончи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предыдущего медицинского освидетельствования и заключение ВЛ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ост __________, масса тела ____, окружность груд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Жалоб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намне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при каких обстоятельствах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учена трав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енесенные заболе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ходился на лечении, обследов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леч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реждения и время пребывания в ни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нявшиеся лечебные мероприя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 Находился    на   санаторном   (реабилитационном)   лечен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комиссионный период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где, когда и результаты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ходился на больничном листе в межкомиссионный пери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по поводу какого заболевания или травмы и числ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анные объективного обследования (по всем органам и системам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   Результаты     специальных     исследований    (лаборатор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ого, ЭКГ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иагноз (на русском язык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Медицинское заключение ВЛЭК 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________, графы 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П МО ГА-2002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стью указать медицинское заключение ВЛЭК 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Лечебно - профилактические и другие рекомендации ВЛЭК Г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Цель направления в ЦВЛЭК Г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ЛЭК ГА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правления в ЦВЛЭК ГА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ЦВЛЭК Г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ВЛЭК ГА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6</Characters>
  <CharactersWithSpaces>4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транспорта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болезни по результатам медицинского освидетельствования (для авиационного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