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О БОЛЕЗН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__________________ военно-врачеб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ное лицо, дату,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освидетельств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, в Вооруженных Сил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ил с _______________ по ________________, в системе МВД России служи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, год)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, год)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или воинск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службы, войсковая ча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ступил на военную служ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по призыв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ень, месяц, год и какой призывной комиссией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рода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по контракт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ень, месяц, год, кем отоб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акт заключен д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ост _____ см Масса тела ______ кг Окружность груди (спокойно) 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Жалоб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намне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когда возникло заболевание, когда и при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х получено увечье (ранение, травма, контузия); налич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документов об обстоятельствах получения увечья (ранения,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узии), течении заболевания; применявшиеся лечеб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их эффективность, пребывание в отпуске по болезни, лечение в санатор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чее; влияние болезни на исполнение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язанностей военной службы); предыдущие медицинские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х результаты, цель настоящего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ходился на обследовании и леч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медицинск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равоохранения, медицинские и военно-медицинские учреждения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бывания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нные объективного иссле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специальных исследований  (рентгенологических, 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угих исследовани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 и  причинная  связь   увечья   (ранения,   травмы,  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категория  годности  к  службе, военной службе  (годность  к  служб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по военно-учетной специа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 графы ______ расписания  болезней и граф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  (приложение   к    Положению 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 Федерации  от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3 г. N 123) (приложение N 1 к Инструкции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 от _____ 20__ г. N ___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тоговое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 сопровождающем нуждается, не нуждается (ненужное зачеркну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 необходимости количество сопровождающих, вид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пр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кретар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ышестоящей ВВК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3</Characters>
  <CharactersWithSpaces>5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болезни сотрудника органов внутренних дел Российской Федерации и военнослужащего внутренних войск Министерства внутренних дел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