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конвенция МДП от 14.11.1975, в которой приведена данная форма, вступила в силу для СССР с 8 дека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рименения Таможенной конвенции МДП от 14.11.1975 см. Приказ ГТК РФ от 18.05.1994 N 2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авление 3 к части 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I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АЯ КОНВЕНЦИЯ О МЕЖДУНАРОДНОЙ ПЕРЕВОЗ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 С ПРИМЕНЕНИЕМ КНИЖКИ МДП, 197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допущении, выданное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ком-либо этапе после изгото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свидетельства &lt;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достоверяется,  что указанный(ые) ниже контейнер(ы) допущен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возке грузов под таможенными печатями и пломб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од контейнера(ов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ядковый(ые) номер(а), присвоенный(ые) контейнеру(ам) зав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гот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ес тар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ружные размеры в с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ые  характеристики  конструкции  (вид   материалов,  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дан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и адрес предприятия, подавш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решено  прикреплять  табличку о допущении на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ых) выше контейнере (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)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печать учреждения или организации, выдающ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м. предупреждение на оборо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буквы и цифры, которые будут проставляться на табличке о допущении (см. подпункт 5 "b" части II приложения 7 к Таможенной конвенции о международной перевозке грузов с применением книжки МДП, 1975 г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ункты 6  и  7  части II приложения 7 к Таможенной конвенции 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ой перевозке грузов с применением книжки МДП, 1975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контейнер не отвечает больше техническим требованиям, предписанным процедурой его допущения, то, прежде чем использоваться для перевозки грузов под таможенными печатями и пломбами, он должен быть приведен в состояние, послужившее основанием для его допущения, таким образом, чтобы вновь отвечать этим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основные характеристики контейнера изменены, допущение этого контейнера теряет силу, и он должен стать предметом нового допущения компетентным органом, прежде чем использоваться для перевозки грузов под таможенными печатями и пломб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ЫЕ ЗА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ительные записки к приложению 2, приведенные в приложении 6 к настоящей Конвенции, применяются с соответствующими изменениями к контейнерам, допущенным к перевозке под таможенными печатями и пломбами во исполнение положений настоящей Конв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асть I - подпункт "a" пункта 6 статьи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приемлемой с таможенной точки зрения системы крепления брезента к угловым фитингам контейнера изображен на рисунке, приложенном к настоящей части I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асть II - пункт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ва крытых брезентом контейнера, допущенных к перевозке под таможенными печатями и пломбами, соединены попарно таким образом, что они образуют один контейнер, покрытый одним брезентом и удовлетворяющий требованиям, предъявляемым при перевозке под таможенными печатями и пломбами, то для такой комбинации контейнеров не требуется отдельного свидетельства о допущении или отдельной таблички о допу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1</Characters>
  <CharactersWithSpaces>3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Совет Министров СССР~Организация Объединенных Наций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допущении контейнеров к перевозке грузов, выданное на каком-либо этапе после изгот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