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ПУСКЕ К ПЕРЕВОЗКЕ 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ВОЗЯЩИХ ОПАСНЫЕ ГРУ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ИДЕТЕЛЬСТВО No. 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е,  что  указанное  ниже  транспортное  средство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,   предписанным   Европейским   соглашением   о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й  перевозке  опасных  грузов  (ДОПОГ),  для  допущения  е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дорожной перевозке опасных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вод - изготовитель и тип транспортного сред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Регистрационный  номер  (если  таковой имеется) и номер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Наименование  автотранспортной  организации,  перевоз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и его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писанное выше транспортное средство было подвергнуто осмот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ному  в маргинальном  номере  10 282 приложения В к ДОПОГ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требованиям,  предъявленным для допущения его к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й   перевозке   опасных  грузов,   предусмотренных  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ах, пунктах и подпунктах (в случае необходимости указать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 или идентификационный номер веще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ействительно до  _______________ Печать выдавшего сви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ьство учрежде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рок действительности             Печать выдавшего сви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ен до ______________________ тельство учрежде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Срок действительности             Печать выдавшего сви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ен до ______________________ тельство учрежде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рок действительности             Печать выдавшего сви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ен до ______________________ тельство учрежде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рок действительности             Печать выдавшего сви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ен до ______________________ тельство учрежде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1. На каждое транспортное средство должно выдаваться отдельное свидетельство, если только не предусмотрено иного, например для класс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видетельство должно быть возвращено выдавшему его учреждению после прекращения эксплуатации транспортного средства; если транспортное средство перешло к другой автотранспортной организации, перевозчику или владельцу, указанному в пункте 4; после истечения срока действительности свидетельства; и если существенно изменилась одна, или более одной, основная характеристика транспортного сред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0</Characters>
  <CharactersWithSpaces>2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транспорта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допуске к перевозке транспортных средств, перевозящих опасные гру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