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 надзоре и надзоре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ью плавания маломер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лота рыбной промышленности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ыболовецких колхо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ДНОСТИ МАЛОМЕРНОГО СУДНА К ПЛА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КТ ТЕХНИЧЕСКОГО ОСМО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председа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ешением правления колхоза) от 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произвела технический осмотр суд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ип, название, регистрационный номер,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ные эксплуатационно-технические характерис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, ширина _______, высота борта ______, осадк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корпуса ___________ Год и место построй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 _____________ Пассажировместимо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и мощность главного двиг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место постройки главного двига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ид последнего ремон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______ 198_ г., на плаву, порожнем, с грузом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етках (ненужное зачеркнуть), в результате которого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ческое состояние корпуса и двиг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хническое состояние судовых устройств и оборудован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набж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допущено к плаван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айон и условия пла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следующего освидетельствования 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Председатель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лены комиссии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Министерство рыбного хозяйства СССР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годности маломерного судна к плаванию (акт технического осмо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