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0 N 243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                       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онно - 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(ый, а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о государственную аккредитацию, по  результатам  которой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следующий государственный стату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д, категория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 с    установленным    государственным   стат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реализует 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уровень реализуемых образовательных програ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  на  выдачу  выпускникам  документа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ид документа об уровне образования и (или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пользование печатью  с  изображением  Государственного 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осударственного органа управления образ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ЧЕНЬ АККРЕДИТОВАННЫХ ОБРАЗОВАТЕ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нахожд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2159"/>
        <w:gridCol w:w="189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образовательная программ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ессии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основная, </w:t>
              <w:br/>
              <w:t>дополнительная)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образованием      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образования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государственной аккредитации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