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й, осуществляемой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исполнитель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государственной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      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иональная спортивн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региональной спортивной федерации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онно-правовую фор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нахождения региональной спортивн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кредитована по виду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вида 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-код вида спорта в соответствии с ВР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оком д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ключена в реестр общероссийских и аккредит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ональных спортивных федераций под номером-к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-код спортивной федерации в соответствии с реест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ргана) (подпись)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0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5:20:00Z</dcterms:modified>
  <cp:revision>2</cp:revision>
  <dc:subject>Свидетельство</dc:subject>
  <dc:title>Свидетельство о государственной аккредитации региональной спортивн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