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приема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ой микросх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смотр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логии интегральной микросх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 </w:t>
      </w:r>
      <w:r>
        <w:rPr/>
        <w:t>Эмблема 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Герб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о государственной регист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топологии интегральной микросхем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N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авообладатель(ли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втор(ы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Заявка N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поступления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государственной регистрации в Реестр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топологий интегральных микросхем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Дата начала срока действия исключительного пра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ечать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уководитель Федеральной службы по интеллектуаль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обственности, патентам и товарным знакам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8</Characters>
  <CharactersWithSpaces>2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государственной регистрации топологии интегральной микросх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