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9 г. N 2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с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е управление 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т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  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и территориальный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решени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  _____________  М.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</w:t>
      </w:r>
      <w:r>
        <w:rPr/>
        <w:t>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Министерство юстиции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государственной регистрации устава муниципального образования (вариан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