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организаций для на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статусом общ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фед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СПОРТА, ТУРИЗМА И МОЛОДЕЖ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бщественной организаци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ую фор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нахождения обще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кредитована по виду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ида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-код вида спорта в соответствии с ВР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делена статусом общероссийской спортивн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оком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ключена в реестр общероссийских и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ональных спортивных федераций под номером-к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-код в соответствии с реест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р 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государственной аккредитации Российской Федерацией общественной организации для наделения ее статусом общероссийской спортивн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